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Пример распределения рабоче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о производственным процессам и не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м деятельности за отчет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216"/>
        <w:gridCol w:w="1485"/>
        <w:gridCol w:w="944"/>
        <w:gridCol w:w="946"/>
        <w:gridCol w:w="944"/>
        <w:gridCol w:w="945"/>
      </w:tblGrid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ра-   </w:t>
              <w:br/>
              <w:t xml:space="preserve">бот-  </w:t>
              <w:br/>
              <w:t xml:space="preserve">н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П/ШНВ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часов, от-</w:t>
              <w:br/>
              <w:t>работанных</w:t>
              <w:br/>
              <w:t>по данному</w:t>
              <w:br/>
              <w:t xml:space="preserve">производ- </w:t>
              <w:br/>
              <w:t xml:space="preserve">ственному </w:t>
              <w:br/>
              <w:t xml:space="preserve">процессу  </w:t>
              <w:br/>
              <w:t xml:space="preserve">или неос- </w:t>
              <w:br/>
              <w:t xml:space="preserve">новному   </w:t>
              <w:br/>
              <w:t xml:space="preserve">виду дея- </w:t>
              <w:br/>
              <w:t xml:space="preserve">тель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 xml:space="preserve">расп- </w:t>
              <w:br/>
              <w:t xml:space="preserve">реде- </w:t>
              <w:br/>
              <w:t xml:space="preserve">ления </w:t>
              <w:br/>
              <w:t xml:space="preserve">рабо- </w:t>
              <w:br/>
              <w:t xml:space="preserve">чего  </w:t>
              <w:br/>
              <w:t>време-</w:t>
              <w:br/>
              <w:t xml:space="preserve">ни, 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 на </w:t>
              <w:br/>
              <w:t>оплату</w:t>
              <w:br/>
              <w:t xml:space="preserve">тру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>та ЕС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выпла-</w:t>
              <w:br/>
              <w:t xml:space="preserve">ты    </w:t>
              <w:br/>
              <w:t xml:space="preserve">и на- </w:t>
              <w:br/>
              <w:t>числе-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работник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сем   </w:t>
              <w:br/>
              <w:t>работника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-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-X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НВ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произ-  </w:t>
              <w:br/>
              <w:t xml:space="preserve">водст-  </w:t>
              <w:br/>
              <w:t xml:space="preserve">венному </w:t>
              <w:br/>
              <w:t>процессу</w:t>
              <w:br/>
              <w:t xml:space="preserve">и неос- </w:t>
              <w:br/>
              <w:t xml:space="preserve">новному </w:t>
              <w:br/>
              <w:t xml:space="preserve">виду    </w:t>
              <w:br/>
              <w:t>деятель-</w:t>
              <w:br/>
              <w:t xml:space="preserve">но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SU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SUM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SUM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рабочего времени работников по производственным процессам и неосновным видам деятельности за отчетный период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