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Пример распределения времен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 (пробега) по производственным процес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основным видам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540"/>
        <w:gridCol w:w="1215"/>
        <w:gridCol w:w="539"/>
        <w:gridCol w:w="810"/>
        <w:gridCol w:w="541"/>
        <w:gridCol w:w="810"/>
        <w:gridCol w:w="540"/>
        <w:gridCol w:w="675"/>
        <w:gridCol w:w="540"/>
        <w:gridCol w:w="80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/ШНВД \   </w:t>
              <w:br/>
              <w:t xml:space="preserve">Наименование </w:t>
              <w:br/>
              <w:t xml:space="preserve">показате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X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НВ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ег, к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>распределения</w:t>
              <w:br/>
              <w:t>по пробегу, 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работы </w:t>
              <w:br/>
              <w:t xml:space="preserve">транспорта,  </w:t>
              <w:br/>
              <w:t xml:space="preserve">час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>распределения</w:t>
              <w:br/>
              <w:t xml:space="preserve">по времени   </w:t>
              <w:br/>
              <w:t xml:space="preserve">работы       </w:t>
              <w:br/>
              <w:t>транспорта, 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времени работы транспорта (пробега) по производственным процессам и неосновным видам деятельности (таблица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