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Пример распределения затрат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, выплаты ЕСН и прочих выплат и начис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изводственным процессам и неосно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м деятельности з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539"/>
        <w:gridCol w:w="1216"/>
        <w:gridCol w:w="539"/>
        <w:gridCol w:w="810"/>
        <w:gridCol w:w="541"/>
        <w:gridCol w:w="810"/>
        <w:gridCol w:w="539"/>
        <w:gridCol w:w="945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/ШНВД   </w:t>
              <w:br/>
              <w:t xml:space="preserve">\ Наимено- </w:t>
              <w:br/>
              <w:t xml:space="preserve">вание      </w:t>
              <w:br/>
              <w:t xml:space="preserve">расход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 xml:space="preserve">оплату     </w:t>
              <w:br/>
              <w:t xml:space="preserve">труд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ЕС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  <w:br/>
              <w:t xml:space="preserve">выплаты и  </w:t>
              <w:br/>
              <w:t xml:space="preserve">начис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затраты  </w:t>
              <w:br/>
              <w:t xml:space="preserve">на       </w:t>
              <w:br/>
              <w:t xml:space="preserve">персонал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SUM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пределения затрат на оплату труда, выплаты ЕСН и прочих выплат и начислений по производственным процессам и неосновным видам деятельности за отчетный период (таблица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