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ой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МГ 59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мер регистрации результатов проверки при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активов к применению по результатам внутри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контроля точности методом добаво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аборатор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┬─────────────────┬───────────┬────────┬───────┬─────────┬────────┬──────────┬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    │Дата   │   НД на МВИ,    │Вещество,  │Дата    │Испол- │Результат│Значение│Результат │ Результат │     Норматив контроля    │Заклю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ние и │оконча-│  определяемый   │использу-  │прове-  │нитель │измерений│добавки,│измерений │контрольной│        _________________ │ 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-│ния    │    компонент    │емое для   │дения   │       │массовой │   мг/  │массовой  │ процедуры │       /     2         2  │результат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я реак- │срока  │                 │добавки    │измере- │       │концент- │куб. дм │концентра-│ |Х  - Х - │0,84 \/ДЕЛЬТА  + ДЕЛЬТА  ,│  провер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ва; НД, │хране- │                 │           │ний     │       │рации    │        │ции компо-│   д       │             X         X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ав-  │ния    │                 │           │        │       │компонен-│        │нента в   │    С |,   │                        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ающий  │       │                 │           │        │       │та в ис- │        │пробе с   │     д     │         мг/куб. д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и│       │                 │           │        │       │ходной   │        │добавкой, │мг/куб. дм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│       │                 │           │        │       │пробе,   │        │мг/куб. дм│   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ктива  │       │                 │           │        │       │мг/      │        │          │   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                 │           │        │       │</w:t>
      </w:r>
      <w:r>
        <w:rPr>
          <w:sz w:val="16"/>
          <w:szCs w:val="16"/>
        </w:rPr>
        <w:t>куб. дм  │        │          │   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┼─────────────────┼───────────┼────────┼───────┼─────────┼────────┼──────────┼───────────┼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кси- │Ноябрь │ПНД Ф 14.1:2.2-95│ГСО 8032-94│21.11.99│Иванова│  0,07   │  0,06  │   0,13   │    0,01   │            0,03          │Реакти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мин     │1999 г.│"МВИ массовой    │состава    │25.11.99│Петрова│  0,52   │  0,30  │   0,90   │    0,08   │            0,14          │годен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ляно-   │       │концентрации же- │раствора   │27.11.99│   "   │  1,15   │  0,60  │   1,64   │    0,11   │            0,27          │при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слый,   │       │леза в природных │ионов      │        │       │         │        │          │           │                          │по ПНД 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.ч., по  │       │и сточных водах  │железа     │        │       │         │        │          │           │                          │14.1:2.2-9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Т 5456 │       │фотометрическим  │           │        │       │         │        │          │           │                          │до ноя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методом с о-фе-  │           │        │       │         │        │          │           │                          │2000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нантролином",    │           │        │       │         │        │          │   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│</w:t>
      </w:r>
      <w:r>
        <w:rPr>
          <w:sz w:val="16"/>
          <w:szCs w:val="16"/>
        </w:rPr>
        <w:t>железо общее     │           │        │       │         │        │          │           │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┴─────────────────┴───────────┴────────┴───────┴─────────┴────────┴──────────┴───────────┴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лаборатории 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егистрации результатов проверки пригодности реактивов к применению по результатам внутрилабораторного контроля точности методом добавок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