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886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Ы ОЦЕНКИ ПОВТОРЯ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прощения расчетов целесообразно использовать план эксперимента, изложенный далее. В одной аналитической серии проводят определение показателя, например, в 9 образцах: по 3 образца для каждого диапазона концентраций (3 образца с несколько отличающейся концентрацией в диапазоне нижний предел плюс 20%, 3 образца с несколько отличающейся концентрацией в диапазоне средняя концентрация +/-10% и 3 образца с несколько отличающейся концентрацией в диапазоне верхний предел минус 20%). Такую аналитическую серию следует повторить несколько раз (например, 3 раза) - назовем такое повторение аналитической серии микросерией определений (или блок определений). Если микросерия состоит из 3 аналитических серий, то для обеспечения 30 степеней свободы необходимо провести 5 таких микросерий. В каждой микросерии должны строго выдерживаться условия повторяемости, в различных микросериях допускается менять исполнителей, комплекты или экземпляры оборудования, серии стандартных образцов, что должно быть отражено в протоколе вал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нашем примере отбирают 9 образцов (серий) МИБП одного наименования (9 первоначальных проб - по 3 первоначальные пробы в каждом диапазоне концентраций), делят каждую пробу на 20 частей {15 (количество определений) + 5 (резерв)}. Руководитель этапа валидации кодирует пробы, устанавливает очередность их определения в каждой серии определений (например, методом случайных чисел) и шифрует пробы четырехзначным номером. Шифр включает номер микросерии, номер аналитической серии в микросерии и очередность пробы в аналитической серии, например, шифр 3109 означает, что проба используется в третьей микросерии, в первой аналитической серии этой микросерии девятой по порядку. Исполнитель получает пробы с номером, последние две цифры которого означают очередность их анализа. Исполнители после проведения определений возвращают протоколы валидации руководителю этапа валидации, который расшифровывает пробы, организует статистическую обработку результатов для установления показателей повторяемости - Sr и r. При условии нормального распределения полученных результатов стандартное отклонение повторяемости (Sr) рассчитывают для каждого диапазона концентраций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S  = \/S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r      cp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S   - средневзыешенная     дисперсия     для     диапа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c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й по всем микросер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кой алгоритм расчета может быть использован только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ого числа степеней свободы для каждой концент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счета S   проводят следующие вычис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c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считывают среднее арифметическое значение показателя X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SUM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   i=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X = 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X  - значение  показателя  в аналитических сериях в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серии для каждой концен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итывают для каждой концентрации в микросерии, дисперсию 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SUM(X - X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        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S  = 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      3 -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X  - значение  показателя в аналитических сериях в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серии для каждой концен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 - среднее     арифметическое      значение    показател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их сер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ывают сумму дисперсий для каждого диапазона концентраций в микрос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ывают сумму полученных сумм для каждого диапазона концентраций по всем микросе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шем примере рассчитывают среднее арифметическое из 3 определений в микросерии для каждой из 3 концентраций в диапазоне концентраций (три средних арифметических), соответствующую дисперсию (три дисперсии) и сумму полученных дисперсий для диапазона концентрации в каждой микросерии (5 сумм), затем рассчитывают сумму полученных сумм дисперсий (сумм 5 сумм дисперс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читывают  средневзвешенную дисперсию (S  )   для 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c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а концентраций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SUM SUM 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              ij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S  ) = 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      A x 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SUM S   -   сумма   дисперсий   для   каждого    диапа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j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й в микросерии опреде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UM SUM S   - сумма  сумм  дисперсий  по  всем микросерия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j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диапазона концен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- количество аналитических серий в микрос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 - количество микросе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я Scp можно рассчитать доверительный интервал разности двух результатов определения в условиях повторяемости (r) для каждого диапазона концентраций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                   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/    2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r = t(Pf) x \/2 x S   = t(Pf) x S  x \/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р            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Sr - стандартное отклонение повторя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(P, f) - коэффициент Стьюдента, получают из таблицы критерия Стьюдента (прилож. 1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 - доверительный уровень (обычно 95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 - число степеней свободы, рассчитывают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f = M x (A - 1) x D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M - число первоначальных проб в диапазоне концен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- число аналитических серий в микрос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 - число микросе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езультаты вносят в сводный протоко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┬────────────────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N    │       X  , мг/мл      │ _   │    2  │  3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-│ образца │        ij             │ X   │   S   │ SUM 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│    j    │аналитическая серия N  │     │    ij │      ij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       </w:t>
      </w:r>
      <w:r>
        <w:rPr/>
        <w:t>i            │     │       │ j =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</w:t>
      </w:r>
      <w:r>
        <w:rPr/>
        <w:t>1      2       3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┬──────┬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1 - (н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2 - (н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3 - (н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4 - (с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5 - (с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6 - (с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7 - (в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8 - (в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9 - (в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6 - (н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7 - (н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8 - (н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9 - (с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0 - (с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1 - (с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2 - (в1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3 - (в2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├──────┼──────┼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4 - (в3)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│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┴──────┴──────┴──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ют таблицу для каждого диапазона концент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изких концент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     │       │        │   2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SUM SUM S      │   f   │  t(Pf) │  S     │  S    │    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j    │       │        │   cp   │   r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редних концент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     │       │        │   2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SUM SUM S      │   f   │  t(Pf) │  S     │  S    │    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j    │       │        │   cp   │   r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соких концент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     │       │        │   2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SUM SUM S      │   f   │  t(Pf) │  S     │  S    │    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j    │       │        │   cp   │   r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0</Words>
  <Characters>11904</Characters>
  <CharactersWithSpaces>10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хемы оценки повторяемости, используемый для контроля химических и физико-химических показателей качества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