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служебной записки с обоснованием необход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здания службы персонала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СЛУЖЕБНАЯ ЗАПИСК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Обоснование необходимости создания службы персонал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редприятия на базе отдела кадров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марта 2005 г.                         Основание: N Р-9090 от 25.02.2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ому заместителю директора предприятия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.О. Фамилия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соответствии  с  распоряжением директора предприятия от 25 февра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.г.  и  параграфом 1 разд. V годовой программы организационного развит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  мною   во   взаимодействии   с  юрисконсультом  предприят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лено   обоснование   необходимости   создания   службы  персона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 на  базе сформированного ранее отдела кадров. При подготовк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нования были приняты во внимание: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Общие показатели финансово-экономической деятельности предприят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2004 г. (выписка из отчета планово-экономического отдела прилагается)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 Данные   об  объеме  и  видах  работ  по  управлению  персонал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,  выполненных  отделом  кадров  в  2004 г. (справка-доклад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ю начальника отдела кадров прилагается)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 Данные  о  выполнении  норм времени сотрудниками отдела кадров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м  видам  работ  за  январь  -  февраль  с.г.  (служебная  запис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я начальника отдела кадров прилагается)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..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 свете   изложенного   представляется   целесообразным  создать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и  предприятия  с  1 апреля 2005 г. на базе отдела кадров служб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а   предприятия.  Создание  службы  обеспечит  более  эффектив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ункционирование  подсистемы  управления персоналом предприятия и систем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  предприятия   в  целом.  Расчеты  по  комплектованию  служб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ом,   ее   обеспечению   материальными   ресурсами   на  2004 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мещениями,   мебелью,   техникой,   расходными  материалами,  а  такж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ми средствами) прилагаются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  Вашем  согласии  прошу утвердить прилагаемые к служебной записк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ы  штатного  расписания,  организационной  структуры  и  числ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а  службы  персонала  предприятия,  проект  Положения  о  службе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ать  соответствующий приказ о создании службы (проект прилагается)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временно  прошу  Вас  внести  на  рассмотрение  ближайшего  засед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ационной комиссии предприятия вопрос о назначении начальника служб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а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ожения: ... (по тексту)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ь директора предприятия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управлению персоналом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ая подпись                      И.О. Фамилия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чания прилагаются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сконсульт предприятия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ая подпись                      И.О. Фамилия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.О. Фамилия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0-00-00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d:document/corp/personal/slzap1.doc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4654</Characters>
  <CharactersWithSpaces>3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Рогожин М.Ю.</dc:creator>
  <dc:description/>
  <dc:language>en-US</dc:language>
  <cp:lastModifiedBy/>
  <dcterms:modified xsi:type="dcterms:W3CDTF">2011-10-30T20:51:00Z</dcterms:modified>
  <cp:revision>2</cp:revision>
  <dc:subject>Пример</dc:subject>
  <dc:title>Пример служебной записки с обоснованием необходимости создания службы персонала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