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по про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ертизы некачественных и опас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овольственного сырья и пище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уктов, выявленных в процесс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контроля и 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имер сопроводительного пись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БЛАНК ТЕРРИТОРИАЛЬНОГО ОРГАНА ГОССТАНДАРТ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Руковод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наименование органа санитарно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эпидемиологического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ветеринарного 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правляю Вам   материалы    государственного    надзора 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ам проверк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казывается наименование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именование проверяемого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ли 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(указывается один из нижеприведенных пунк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принятия   решения  о  возможности  употребления  указ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и в пищу или на корм живот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для решения вопроса о проведении дополнительных испыт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заключением от "__" ___________ 199_ г. No. 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принятом Вами решении прошу информирова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 (акт  проверки,  акт  отбора  образцов,   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дентификации,  технического   осмотра  и  испытаний,   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т.д.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государственный инсп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надзору за государств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ндартами и обеспечению един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мерений (республики, края, об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втономной области, автоном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круга, города)                  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одпись   инициалы, фамил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Библиограф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1)             Положение о проведении экспертизы некачественных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пасных продовольственного   сырья    и    пище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одуктов, их   использовании   или   уничтож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Утверждено Постановлением Правительств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Федерации от 29 сентября 1997 г. No. 1263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2)             Правила по   стандартизации.   Порядок 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 50.1.003-94  Госстандартом России государственного  контроля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дзора за   соблюдением  обязательных  треб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государственных стандартов,  правил   обяз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ертификации и   за  сертифицированной  продук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работами, услугам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3)             Рекомендации по      стандартизации.      Метод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 50.1.013-97   проведения государственного надзора за соблюд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язательных требований            госуд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тандартов, правил  обязательной сертификации и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ертифицированной продукцией на стадии  ре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родаж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4)             Положение о порядке выдачи предписаний и на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 50.1.007-97   штрафов Госстандартом    России    за    нару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язательных требований государственных стандар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 правил  обязательной  сертификации.   Утвержд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становлением Госстандарта  России  от 2 сентябр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1997 г. No. 293, зарегистрировано  в  Министер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юстиции Российской  Федерации  16 октября 1997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егистрационный No. 1398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6</Words>
  <Characters>3452</Characters>
  <CharactersWithSpaces>29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1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2:41:00Z</dcterms:modified>
  <cp:revision>2</cp:revision>
  <dc:subject>Пример</dc:subject>
  <dc:title>Пример сопроводительного письма для направления материалов экспертизы некачественного и опасного продовольственного сырья и пищевых продуктов, выявленных в процессе государственного контроля и надзора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