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03.11.2004 N 160, в которой приведена данная форма, введена в действие с 3 но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ностранных делегац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8-02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СОСТАВЛЕНИЯ ОФИЦИАЛЬНОГО УВЕДОМЛЕНИЯ ИНОСТРА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ИНУ О ПРИГЛАШЕНИИ ПОСЕТИТЬ РОССИЙСК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Ю ДЛЯ УЧАСТИЯ В ДЕЛОВОЙ ВСТРЕ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09147, Москва, ул. Таганская, 3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лефон: (7 095) 912 47 10    Факс: (7 095) 912 40 4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-во стр.: 1           ТЕЛЕФАКС       Дата        N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: (Ф.И.О.)                        </w:t>
              <w:br/>
              <w:t xml:space="preserve">Совет по ядерной безопасности Армении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с: 8 10 352 1234 56789</w:t>
            </w:r>
          </w:p>
        </w:tc>
      </w:tr>
      <w:tr>
        <w:trPr>
          <w:trHeight w:val="8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: (Ф.И.О.)                          </w:t>
              <w:br/>
              <w:t xml:space="preserve">Начальник Управления международного   </w:t>
              <w:br/>
              <w:t xml:space="preserve">сотрудничества и взаимодействия с     </w:t>
              <w:br/>
              <w:t xml:space="preserve">органами государственной власти       </w:t>
              <w:br/>
              <w:t xml:space="preserve">иностранных государств и              </w:t>
              <w:br/>
              <w:t xml:space="preserve">международными организациями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: 7 095 912 40 41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: Участие в рабочей встрече в рамках сотрудничества между регулирующими органами по ядерной и радиацион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й г-н (Ф.И.О.)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ссылкой на Ваше сообщение Федеральная служба по экологическому, технологическому и атомному надзору имеет честь сообщить Вам, что Министерство иностранных дел Российской Федерации направляет официальное приглашение перечисленным ниже экспертам посетить Российскую Федерацию для участия в вышеупомянутой рабочей встре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ая служба по экологическому, технологическому и атомному надзору приглашает перечисленных экспертов посетить Российскую Федерацию в период с 11 по 20 сентября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а посещения: Москва, С.-Петербур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970"/>
        <w:gridCol w:w="2701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аспорта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Ф.И.О.)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06.1938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0190629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лучения въездной-выездной визы просим обращаться в консульский отдел Посольства Российской Федерации в Ереване, Армения, после 5 сентября 2004 года. Квитанция с уведомлением о приглашении N 23456 от 01.09.0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между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чества и взаимодействия с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иностранных государ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ждународными организациями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7</Characters>
  <CharactersWithSpaces>2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2:41:00Z</dcterms:modified>
  <cp:revision>2</cp:revision>
  <dc:subject>Пример</dc:subject>
  <dc:title>Пример составления официального уведомления иностранному гражданину о приглашении посетить Российскую Федерацию для участия в деловой встреч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