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МЕР СОСТАВЛЕНИЯ ПЛАНА РАЗМЕЩЕНИЯ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ХЛОРАТОРН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ЭКСПЛИКАЦИЯ ПОМЕЩ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хема не приводится.            ┌─────┬───────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No. │  НАИМЕНОВАНИЕ │....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/п │               │  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1  │Насосная  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2  │Хлорадозаторная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на отм. 3,300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3  │Узел ввода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4  │Тамбур   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5  │Венткамера вы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тяжная    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6  │Венткамера при-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точная    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7  │Комната дежур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ного           │  Г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8  │Санузел  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9  │Склад контейне-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ров       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0  │Вестибюль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1  │Тамбур   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2  │Коридор  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3  │Испарительная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на отметке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0,000          │  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4  │Тамбур хлорадо-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заторной       │ 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┴────────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ЭКСПЛИКАЦИЯ ОБОРУД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хема не приводится.            ┌─────┬───────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No. │  НАИМЕНОВАНИЕ │Кол-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/п │               │во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1.1 │Весы товарные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шкальные НПВ 2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тонны          │  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1.3 │Кран-балка G =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3,2 - с двойной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систем. торм.  │  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1.2 │Испаритель F =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5,6 м          │  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2.1 │Грязевик       │  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2.2 │Фильтр         │  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5.3 │Таль ручная G =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1 г            │  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5.1 │Бак затворный  │  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Х5.2 │насос Х160/29 -│  2 │1 ра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Л - С - У4     │    │+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        │    │</w:t>
      </w:r>
      <w:r>
        <w:rPr/>
        <w:t>резер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в│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сценария        │Х2.3 │Регулятор ваку-│  2 │1 ра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:                          │     │ума ADVANCE-240│    │+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нарий С1 - разрушение         │     │Q = 40 кг/час  │    │резер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 с хлором     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б│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исходные расчетные      │Х2.3 │Панель управле-│  5 │4 ра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:                          │     │ния с ротамет- │    │+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поражающий фактор -     │     │ром Q = 1 x 20 │    │резер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кация;                      │     │км/час ADVANCE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действия поражающего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ра находится в пределах     │    0│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склада                 │Х2.3 │Эжектор ADVANCE│  5 │4 ра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Q = 1 x 20     │    │+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количество        │     │км//час        │    │резер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, участвующего в         ├─────┼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:                          │В3.1 │Эжектор 9-50   │  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ор;                            └─────┴────────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олном разрушении выброс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1 г                       Отметке 0,000 соответству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┌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е число пострадавших:      абсолютная отметка │203,75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ный персонал - 2 человека                         └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8</Characters>
  <CharactersWithSpaces>6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плана размещения оборудования (хлораторной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