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ПОВЕСТКИ ДНЯ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3 Управления              Зам. начальника 5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отдела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Ф.И.О.)  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 г.              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представителей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дзору и Инспектората атомной энергетики Шве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SKI) по вопросам учета и контроля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териалов и гарантий их не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октяб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0 - 13.00 1. Обмен краткой информацией о политике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авительств России и Швеции в области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дзора за безопасным ведением рабо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томной промышленност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аспространения ядерных матер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ологий и их физической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О структуре и задачах Управления по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дзору за учетом и контролем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териалов, обеспечением гарантий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аспространения и физической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0 - 18.00 3. О структуре и задачах Государственной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ы учета и контроля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териалов Шве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Взаимодействие SKI с МАГАТЭ в вопросах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аспространения ядерных матер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ологий и практика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ждународных гарантий на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ках Шве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октяб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0 - 13.00 1. Обсуждение предложений о направлениях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формах сотрудничества между Федеральной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ой и SKI по вопросам гарантий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аспространения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технологий, их физической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Подготовка и обсуждение протокола по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тогам консультаций.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0 - 18.00 3. Подписание протокола встречи.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ительная беседа.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7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повестки мероприятия, связанного с приемом иностранной делегации (отдельных иностранны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