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03.11.2004 N 160, в которой приведена данная форма, введена в действие с 3 нояб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иностранных делегац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иностранны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8-02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СОСТАВЛЕНИЯ ПРОЕКТА РАСПОРЯЖЕНИЯ ФЕДЕР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РГАНИЗАЦИИ ПРИЕМА ИНОСТРАННОЙ ДЕЛЕГ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ТДЕЛЬНЫХ ИНОСТРАННЫХ ГРАЖДАН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АЯ СЛУЖБА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 _______ 200_ г.       МОСКВА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организации приема делегации Комиссии по яде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гулированию (КЯР) СШ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меморандумом встречи между КЯР США и Федеральной службой по экологическому, технологическому и атомному надзору, разработанными приоритетами прямой помощи Российской Федерации и приглашением Руководителя Федеральной службы по экологическому, технологическому и атомному надзору с 15.10.04 по 25.10.04 делегация КЯР США посетит Федеральную службу по экологическому, технологическому и атомному надз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ю посещения является обсуждение и согласование плана работ по Приоритету 5 - "Разработка программ подготовки персонала для регулирующего орган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рганизации приема делегации КЯР СШ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АГ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начить 2 Управление ответственным подразделением за проведение приема делегации КЯР США с 15.10.04 по 25.10.04. Ответственному подраздел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дготовить для обсуждения и передачи в установленном порядке зарубежным партнерам материалы и документы по следующим тем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и набор персонала в регулирующий орг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жностные обязанности ведущего технического персонала центрального аппарата, округа, инспекции на объе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подготовке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а и повышение квалификации персонала регулир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дготовить план реализации Приоритета 5, исходя из необходимости разработки краткосрочных мероприятий и мероприятий по созданию Центра подготовки специалистов Федеральной службы по экологическому, технологическому и атомному надз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зработать на основе плана реализации Приоритета 5 проект соглашения по его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. - Начальник 2 Управления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ределить участников переговоров с российской стороны и сообщить их фамилии в 3У до 4 октяб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. - 2 Управление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еспечить перевод на английский язык и оформление представленных рабочей группой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. - НТЦ ЯРБ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- 10 октяб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готовить смету расходов на прием делег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. - 3 Управление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- 7 октяб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готовить программу пребывания делег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. - 2 Управление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- 7 октяб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рганизовать встречу и проводы членов делегации КЯР СШ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. - 2 Управление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еспечить финансирование расходов по приему делегации в соответствии со сме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. - 4 Управление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едоставить автотранспорт для обслуживания делегации в соответствии с программой пребывания и заявкой на выделение авто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. - 5 Управление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рганизовать питание делегации и буфетное обслуж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. - 2 Управление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2</Characters>
  <CharactersWithSpaces>3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2:41:00Z</dcterms:modified>
  <cp:revision>2</cp:revision>
  <dc:subject>Пример</dc:subject>
  <dc:title>Пример составления проекта распоряжения Федеральной службы по экологическому, технологическому и атомному надзору об организации приема иностранной делегации (отдельных иностранных гражда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