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СОСТАВЛЕНИЯ ПРОГРАММЫ ПРЕБЫВАНИЯ ИНОСТР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ЕГАЦИИ (ОТДЕЛЬНЫХ ИНОСТРАННЫХ ГРАЖД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3 Управления              Зам. начальника 5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отдела п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Ф.И.О.)            _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0__ г.             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бывания делегации Швеции в составе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спектората атомной энергетики Швеции (SKI) и за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ВВ, Вестерос, в России со 2 по 7 ноября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амках совместного российско-шведск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овершенствованию системы учета и контроля яд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териалов, с посещением ПО "Машиностро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вод" (ПО "МЗ"), г.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протоколы переговоров между SKI 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ужб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сква, 18 - 19 августа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окгольм, 29 сентября - 2 октября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, ответственное за пр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 Управление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3 Управления, участвующий в при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                     Мероприятие               Ответ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                           2                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 ноября, понеде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35  Прилет делегации из Стокгольма (рейс SK730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аэропорт "Шереметьево-2".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легации в гостинице "Славянска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 ноября, втор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30  Отъезд делегации из гостиницы в центральный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ппарат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00  Беседа делегации SKI с заместителем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чальника 7 Управления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00  Начало рабочей встречи (повестка дня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лагается) с участием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"МЗ", г. Электросталь и ФЭИ, г. Обни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00  Перерыв на обед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00  Продолжение рабочей встречи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30  Перер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00  Завершение первого дня рабочей встречи.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ъезд делегации в гости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4 ноября, с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30  Отъезд делегации из гостиницы в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Электросталь на ПО "МЗ"                    (ПО "МЗ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00  Встреча делегации с администрацией ПО "МЗ" и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ителями службы учета и контроля       (ПО "МЗ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ядер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15  Ознакомление специалистов SKI с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хнологическим процессом производства ТВС и  (ПО "МЗ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дурами учета ядер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30  Об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30  Продолжение ознакомления специалистов SKI с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дурами учета ядерных материалов 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МЗ", включая ознакомление с сист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мерений ядерных материалов в ключ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чках. Проведение съемок отдельных сю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идеофильма о взаимодействии швед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их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00  Отъезд делегации в гостиницу ПО "МЗ"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00  Ужин в честь делегации SKI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 ноября, четве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30  Отъезд делегации из гостиницы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30  Прибытие делегации на ПО "МЗ". Ознакомление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элементами компьютерной обработки уч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30  Обмен мнениями по полученной специалистами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SKI информации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30  Обед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30  Продолжение рабочей встречи. Обсуждение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зможных средств технической поддержк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жбы учета ядерных материалов на ПО "МЗ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00  Перерыв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30  Завершение рабочей встре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00  Отъезд делегации в Москву, в гостиницу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 ноября, пят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30  Отъезд делегации из гостиницы в Федеральную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00  Продолжение рабочей встречи. Классификация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ных особенностей существующе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на ПО "МЗ". Формулирование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правлений технической поддержки ПО "МЗ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 также рекомендаций по совершен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плекта учетно-отчет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30  Перерыв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00  Обсуждение памятной записки и плана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ализации дальнейших этапов сов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00  Подписание протокола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30  Заключительная бес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30  Отъезд делегации в аэропорт "Шереметьево-2"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7 Управления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59</Characters>
  <CharactersWithSpaces>4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41:00Z</dcterms:modified>
  <cp:revision>2</cp:revision>
  <dc:subject>Пример</dc:subject>
  <dc:title>Пример составления программы пребывания иностранной делегации (отдельных иностранных граждан) 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