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жгосударственному стандар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а стандартов по информ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иблиотечному и издательскому дел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Т 7.32-200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правочно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Изменения N 1, принятого Межгосударственным совет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тандартизации, метрологии и сертифик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ротокол N 27 от 22 июня 2005 года)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 СОСТАВЛЕНИЯ РЕФЕРАТА НА ОТЧЕТ О НИ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ФЕРА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чет 85 с., 2 ч., 24 рис., 12 табл., 50 источников, 2 при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ХОДОМЕРНЫЕ УСТАНОВКИ, ПОРШНЕВЫЕ РАСХОДОМЕР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ХОМЕТРИЧЕСКИЕ РАСХОДОМЕРЫ, ИЗМЕРЕНИЕ, БОЛЬШИЕ РАСХОДЫ, ГАЗ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ктом исследования являются поршневые установки для точного воспроизведения и измерения больших расходов га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ль работы - разработка методики метрологических исследований установок и нестандартной аппаратуры для их осущест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роцессе работы проводились экспериментальные исследования отдельных составляющих и общей погрешности устано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результате исследования впервые были созданы две поршневые реверсивные расходомерные установки: первая - на расходы до 0,07 куб. м/с, вторая - до 0,33 куб. м/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ные конструктивные и технико-эксплуатационные показатели: высокая точность измерения при больших значениях расхода га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епень внедрения - вторая установка по разработанной методике аттестована как образцов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ффективность установок определяется их малым влиянием на ход измеряемых процессов. Обе установки могут применяться для градуировки и поверки промышленных ротационных счетчиков газа, а также тахометрических расходомеро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8</Words>
  <Characters>1464</Characters>
  <CharactersWithSpaces>12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1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2:41:00Z</dcterms:modified>
  <cp:revision>2</cp:revision>
  <dc:subject>Пример</dc:subject>
  <dc:title>Пример составления реферата на отчет о научно-исследовательской рабо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