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СИТУАЦИОНН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НАИБОЛЕЕ ВЕРОЯТНОЙ АВАРИИ - РАЗРЫВ ТРУБ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УГ НА ТЕРРИТОРИИ ГН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ос сжиженного углеводородного газа может достигать 3,8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ажающие факторы ава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вое воздействие пожара про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рная волна взрыва топливно-воздушной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диус зоны смертельного поражения при пожаре пролива С1 = 19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пасные расстояния при пожаре пролива С2 = 37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разрушение зданий и сооружений ударной волной С3 = 42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ичное разрушение зданий и сооружений ударной волной С4 = 630 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ситуационного плана (для наиболее вероятной аварии — разрыв трубопровода с суг на территории ГНС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