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СМЕТЫ РАСХОДОВ НА ПРИЕМ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ЕГАЦИИ (ОТДЕЛЬНЫХ ИНОСТРАННЫХ ГРАЖ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4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3-32/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31.10.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МЕТА РАСХОДОВ N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ием представителей Департамента энергетики СШ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в. - 7 Управление,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план  МС-04,  распоряжение от 26 октября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приема - с 7 по 10 декабря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дней пребывания в Федеральной службе -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участников - 10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391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расходов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буфетного        </w:t>
              <w:br/>
              <w:t xml:space="preserve">обслуживания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руб. х 10 чел. х 1 ден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ереводчика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руб. х 6 ч. х 2 дн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 транспорта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руб. х 4 ч. х 1 ден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18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1850 руб. (тысяча восемьсот пятьдесят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3 Управления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сметы расходов на прием иностранной делегации (отдельных иностранных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