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технадзора от 03.11.2004 N 160, в которой приведена данная форма, введена в действие с 3 нояб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 иностранных делегац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иностранны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8-02-20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СОСТАВЛЕНИЯ СПИСКА ЧЛЕНОВ ИНОСТРАННОЙ ДЕЛЕГ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 СОСТАВЕ ДЕЛЕГАЦИИ БОЛЕЕ ТРЕХ ЧЕЛОВЕК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ПИСОК ЧЛЕНОВ ДЕЛЕГАЦИИ ШВЕЦИИ (SKI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бывающей в Федеральную службу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хнологическому и атомному надзору с 2 по 7 ноября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Горан Далин             ведущий специалист SKI по компьюте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GORAN DAHLIN)             учету ядерных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Анн Маргарет Эрикссон   ведущий специалист по компьюте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ANN MARGARET ERICSSON)    учету ядерных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тиг Роландсон          ведущий специалист SKI в области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STIG ROLANDSON)           и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7 Управления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9</Characters>
  <CharactersWithSpaces>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2:41:00Z</dcterms:modified>
  <cp:revision>2</cp:revision>
  <dc:subject>Пример</dc:subject>
  <dc:title>Пример составления списка членов иностранной делегации (при составе делегации более трех человек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