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ОСТАВЛЕНИЯ СПИСКА УЧАСТНИКОВ ПРИЕМА ИНОСТ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ЕГАЦИИ С РОССИЙСКОЙ СТОРОНЫ (ЕСЛИ ЧИСЛ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ПРЕВЫШАЕТ ТРИ ЧЕЛОВЕ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ИСОК УЧАСТНИКОВ ПРИЕМА С РОССИЙСК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2 - 7 ноября 2004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.Л. Степанов   заместитель руководител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.Л. Колесников начальник 5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.Н. Веревкин   заместитель начальника 5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.С. Иванов     главный 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Б.А. Сидоров    ведущий 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.Н. Петров     специалист видеолаборатории ФЭИ, г. Обни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.М. Романов    зам. главного инженера ПО "МЗ", г.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Е.М. Антонов   начальник отдела международных связей ПО "МЗ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.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5 Управления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списка участников приема иностранной делегации с российской стороны (если число участников превышает три челове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