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СОСТАВЛЕНИЯ ЗАЯВКИ НА ВЫДЕЛЕНИЕ АВТО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1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567/14 от 18.10.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КА НА ВЫДЕЛЕНИЕ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глашением руководств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экологическому, технологическому и атомному надзору в Моск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11 по 17 февраля 2004 г. будет находиться делегация СШ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распоряжение от 26 января 2004 г. N 8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прием - 3 Управление 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обеспечения  приема  и обслуживания делегации (6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 выделить   автотранспорт   в  соответствии  с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февраля, с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00  Подача автомашины RAF в аэропорт "Шереметьево-1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йс SU-211, С.-Петербург - Моск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эропорт - гостиница "Аэрост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февраля, четвер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ездка в г. Обнинск, Московская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00  Гостиница "Аэростар" - г. Обнин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февраля, пят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00  Гостиница "Аэростар" - МИФИ (Каширское шосс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0  МИФИ - гостиница "Аэрост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февраля, суб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ездка в г. Дуб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00  Гостиница - г. Дубна (ОИЯИ) - гостин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февраля, понеде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30  Гостиница "Аэростар" - Федеральная служ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00  Федеральная служба - гостиница "Аэроста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февраля, втор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00  Гостиница "Аэростар" - аэропорт "Шереметьево-2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йс DL-30, Москва - Нью-Йорк, вылет в 10.0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3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41:00Z</dcterms:modified>
  <cp:revision>2</cp:revision>
  <dc:subject>Пример</dc:subject>
  <dc:title>Пример составления заявки на выделение автотранспорта в связи с приемом иностранной делег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