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ализации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х ситуаций (пла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химико-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С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ЫХ ЛИЦ, ПОДРАЗДЕЛЕНИЙ И ОРГАНИЗ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Е ДОЛЖНЫ БЫТЬ НЕМЕДЛЕННО ИЗВЕЩ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СПЕТЧЕРОМ ОРГАНИЗАЦИИ ОБ АВАРИЙНОЙ СИТУ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69"/>
        <w:gridCol w:w="1755"/>
        <w:gridCol w:w="1081"/>
        <w:gridCol w:w="944"/>
        <w:gridCol w:w="1081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драз- </w:t>
              <w:br/>
              <w:t xml:space="preserve">деления и должност-  </w:t>
              <w:br/>
              <w:t xml:space="preserve">ного лица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телефона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-</w:t>
              <w:br/>
              <w:t xml:space="preserve">ный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-</w:t>
              <w:br/>
              <w:t xml:space="preserve">ний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-</w:t>
              <w:br/>
              <w:t xml:space="preserve">ный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-</w:t>
              <w:br/>
              <w:t xml:space="preserve">ний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рийно-спасательная</w:t>
              <w:br/>
              <w:t>служба (формирование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ПЧ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ХР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равпункт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    </w:t>
              <w:br/>
              <w:t xml:space="preserve">организации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й          </w:t>
              <w:br/>
              <w:t xml:space="preserve">руководитель         </w:t>
              <w:br/>
              <w:t xml:space="preserve">организации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б       ГО      ЧС</w:t>
              <w:br/>
              <w:t xml:space="preserve">Организации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и      цехов</w:t>
              <w:br/>
              <w:t xml:space="preserve">основного            </w:t>
              <w:br/>
              <w:t>производства  (в  том</w:t>
              <w:br/>
              <w:t>числе     цеха,   где</w:t>
              <w:br/>
              <w:t xml:space="preserve">произошла авария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       </w:t>
              <w:br/>
              <w:t>связанные           и</w:t>
              <w:br/>
              <w:t xml:space="preserve">вспомогательные цех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и           </w:t>
              <w:br/>
              <w:t>вспомогательных цех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.         главного</w:t>
              <w:br/>
              <w:t>инженера  организации</w:t>
              <w:br/>
              <w:t xml:space="preserve">по ОТ и ПБ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авный      технолог</w:t>
              <w:br/>
              <w:t xml:space="preserve">организации          </w:t>
              <w:br/>
              <w:t xml:space="preserve">(начальник ПТО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ый       механик</w:t>
              <w:br/>
              <w:t xml:space="preserve">организации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авный     энергетик</w:t>
              <w:br/>
              <w:t xml:space="preserve">организации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авный     приборист</w:t>
              <w:br/>
              <w:t xml:space="preserve">организации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излежащие          </w:t>
              <w:br/>
              <w:t xml:space="preserve">организации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седатель Комитета</w:t>
              <w:br/>
              <w:t>профсоюза 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дел охраны труда  и</w:t>
              <w:br/>
              <w:t xml:space="preserve">техники безопасност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альный орган</w:t>
              <w:br/>
              <w:t xml:space="preserve">Госгортехнадзора     </w:t>
              <w:br/>
              <w:t xml:space="preserve">России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й      </w:t>
              <w:br/>
              <w:t>инспектор  по  охране</w:t>
              <w:br/>
              <w:t xml:space="preserve">труд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итель   штаба</w:t>
              <w:br/>
              <w:t xml:space="preserve">ГО и ЧС территор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ратур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е        органы</w:t>
              <w:br/>
              <w:t xml:space="preserve">самоуправления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6</Characters>
  <CharactersWithSpaces>1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Федеральный горный и промышленный надзор России</dc:creator>
  <dc:description/>
  <dc:language>en-US</dc:language>
  <cp:lastModifiedBy/>
  <dcterms:modified xsi:type="dcterms:W3CDTF">2011-10-30T12:41:00Z</dcterms:modified>
  <cp:revision>2</cp:revision>
  <dc:subject>Пример</dc:subject>
  <dc:title>Пример списка должностных лиц, подразделений и организаций, которые должны быть немедленно извещены диспетчером организации об аварийной ситу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