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разработки пла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окализации и ликвид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арийных ситуаций (плас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химико-технолог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а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СТРУМЕНТА, МАТЕРИАЛОВ, ПРИСПОСОБЛ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СРЕДСТВ ИНДИВИДУАЛЬНОЙ ЗАЩИТЫ (ПРИМЕР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074"/>
        <w:gridCol w:w="946"/>
        <w:gridCol w:w="1754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</w:t>
              <w:br/>
              <w:t>располож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ерметичный защитный костюм марки...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здушный изолирующий аппарат...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ильтрующие противогазы марки...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тивогазы шланговые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зиновые сапоги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зиновые перчатки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кладки  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глушки паронитовые и стальные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лючи гаечные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лючи газовые N 1 и N 2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лоток    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убило     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способление для установки хомутов на     </w:t>
              <w:br/>
              <w:t xml:space="preserve">трубопроводы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способление  для устранения пропусков    </w:t>
              <w:br/>
              <w:t xml:space="preserve">через    предохранительный   клапан  ж/д    </w:t>
              <w:br/>
              <w:t xml:space="preserve">цистерн    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рещающие знаки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еревки с флажками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асательный пояс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игнально-спасательная веревка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ства нейтрализации опасных выбросов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3</Words>
  <Characters>1493</Characters>
  <CharactersWithSpaces>12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1:00Z</dcterms:created>
  <dc:creator>Федеральный горный и промышленный надзор России</dc:creator>
  <dc:description/>
  <dc:language>en-US</dc:language>
  <cp:lastModifiedBy/>
  <dcterms:modified xsi:type="dcterms:W3CDTF">2011-10-30T12:41:00Z</dcterms:modified>
  <cp:revision>2</cp:revision>
  <dc:subject>Пример</dc:subject>
  <dc:title>Пример списка инструмента, материалов, приспособлений и средств индивидуальной защиты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