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СНАЩЕНИЯ НЕШТА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ЙНО-СПАСАТЕЛЬНОГО ФОРМИРОВАНИЯ (НАСФ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ВАЕМОГО ИЗ ЧИСЛА ПРОИЗВОДСТВЕНН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02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номный воздушный    </w:t>
              <w:br/>
              <w:t xml:space="preserve">изолирующий дыхательный </w:t>
              <w:br/>
              <w:t xml:space="preserve">аппарат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дному ап- </w:t>
              <w:br/>
              <w:t>парату на каж-</w:t>
              <w:br/>
              <w:t xml:space="preserve">дого члена    </w:t>
              <w:br/>
              <w:t xml:space="preserve">НАСФ в смене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      снаряженного</w:t>
              <w:br/>
              <w:t>аппарата не       должна</w:t>
              <w:br/>
              <w:t>превышать 14  кг.  Время</w:t>
              <w:br/>
              <w:t>защитного       действия</w:t>
              <w:br/>
              <w:t>аппарата - не  менее  40</w:t>
              <w:br/>
              <w:t>мин.,     при    условии</w:t>
              <w:br/>
              <w:t>расхода  воздуха  -   40</w:t>
              <w:br/>
              <w:t xml:space="preserve">л/мин.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тичный защитный    </w:t>
              <w:br/>
              <w:t xml:space="preserve">костю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дному на  </w:t>
              <w:br/>
              <w:t xml:space="preserve">каждого члена </w:t>
              <w:br/>
              <w:t xml:space="preserve">НАСФ в смене, </w:t>
              <w:br/>
              <w:t xml:space="preserve">с учетом раз- </w:t>
              <w:br/>
              <w:t xml:space="preserve">мера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ит в    обязательное</w:t>
              <w:br/>
              <w:t>оснащение в случае, если</w:t>
              <w:br/>
              <w:t>возможно       появление</w:t>
              <w:br/>
              <w:t>вещества,   оказывающего</w:t>
              <w:br/>
              <w:t>поражающее   воздействие</w:t>
              <w:br/>
              <w:t>через     неповрежденную</w:t>
              <w:br/>
              <w:t xml:space="preserve">кожу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газ шлангов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двух </w:t>
              <w:br/>
              <w:t xml:space="preserve">на технологи- </w:t>
              <w:br/>
              <w:t>ческое отделе-</w:t>
              <w:br/>
              <w:t xml:space="preserve">ние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ы при  наличии</w:t>
              <w:br/>
              <w:t>емкостей,      колодцев,</w:t>
              <w:br/>
              <w:t xml:space="preserve">коллекторов любого род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ьный пояс и     </w:t>
              <w:br/>
              <w:t xml:space="preserve">сигнально-спасательная  </w:t>
              <w:br/>
              <w:t xml:space="preserve">верев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менее двух </w:t>
              <w:br/>
              <w:t xml:space="preserve">на технологи- </w:t>
              <w:br/>
              <w:t>ческое отделе-</w:t>
              <w:br/>
              <w:t xml:space="preserve">ние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ы быть  испытаны  и</w:t>
              <w:br/>
              <w:t>сертифицированы.   Длина</w:t>
              <w:br/>
              <w:t>веревки -  не  менее  20</w:t>
              <w:br/>
              <w:t xml:space="preserve">метров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обязательное в случае отсутствия на объекте        </w:t>
              <w:br/>
              <w:t xml:space="preserve">профессиональной аварийно-спасательной службы (формирования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ативный аппарат     </w:t>
              <w:br/>
              <w:t>искусственной вентиляции</w:t>
              <w:br/>
              <w:t xml:space="preserve">легких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аппарат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лк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и носилки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лки должны иметь три</w:t>
              <w:br/>
              <w:t xml:space="preserve">обвязки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высотного      </w:t>
              <w:br/>
              <w:t xml:space="preserve">снаряжен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комплект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 необходим     в</w:t>
              <w:br/>
              <w:t>случае       вероятности</w:t>
              <w:br/>
              <w:t>ведения работ  на высоте</w:t>
              <w:br/>
              <w:t>или спуска пострадавшего</w:t>
              <w:br/>
              <w:t xml:space="preserve">с высоты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ьное устрой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менее одно-</w:t>
              <w:br/>
              <w:t xml:space="preserve">го устройства </w:t>
              <w:br/>
              <w:t xml:space="preserve">на каждые два </w:t>
              <w:br/>
              <w:t xml:space="preserve">дыхательных   </w:t>
              <w:br/>
              <w:t xml:space="preserve">аппарата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няется в  комплекте</w:t>
              <w:br/>
              <w:t xml:space="preserve">с дыхательным аппаратом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е воздушные      </w:t>
              <w:br/>
              <w:t xml:space="preserve">баллоны к дыхательному  </w:t>
              <w:br/>
              <w:t xml:space="preserve">аппарату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дному на  </w:t>
              <w:br/>
              <w:t xml:space="preserve">каждый дыха-  </w:t>
              <w:br/>
              <w:t xml:space="preserve">тельный аппа- </w:t>
              <w:br/>
              <w:t xml:space="preserve">рат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ы храниться       в</w:t>
              <w:br/>
              <w:t xml:space="preserve">заправленном состояни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е кислородные    </w:t>
              <w:br/>
              <w:t xml:space="preserve">баллоны к аппарату      </w:t>
              <w:br/>
              <w:t>искусственной вентиляции</w:t>
              <w:br/>
              <w:t xml:space="preserve">легких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менее двух </w:t>
              <w:br/>
              <w:t xml:space="preserve">баллонов на   </w:t>
              <w:br/>
              <w:t xml:space="preserve">один аппарат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ы храниться       в</w:t>
              <w:br/>
              <w:t xml:space="preserve">заправленном состоян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табеля технического оснащения нештатного аварийно-спасательного формирования (НАСФ), создаваемого из числа производственного персонал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