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табличного представления исходных данных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службы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080"/>
        <w:gridCol w:w="1349"/>
        <w:gridCol w:w="1080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нор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 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>нормы, 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,</w:t>
              <w:br/>
              <w:t xml:space="preserve">чел.-ч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входящих      </w:t>
              <w:br/>
              <w:t xml:space="preserve">документ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док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исходящих     </w:t>
              <w:br/>
              <w:t xml:space="preserve">документ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.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док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6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 исполнения     </w:t>
              <w:br/>
              <w:t xml:space="preserve">документ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3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док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норм.-мет.   </w:t>
              <w:br/>
              <w:t xml:space="preserve">пособ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авт. 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,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5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тематич.     </w:t>
              <w:br/>
              <w:t xml:space="preserve">запросов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4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зап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,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820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верки     </w:t>
              <w:br/>
              <w:t xml:space="preserve">организации работы      </w:t>
              <w:br/>
              <w:t xml:space="preserve">в подразделениях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6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ро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,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табличного представления исходных данных для расчета численности службы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