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ализ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х ситуаций (пла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химико-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ТИПОВОГО АНАЛИЗА АВАРИЙНЫХ СИТУ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Й ИХ ВОЗНИКНОВЕНИЯ И РАЗВИ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49"/>
        <w:gridCol w:w="1351"/>
        <w:gridCol w:w="3644"/>
        <w:gridCol w:w="2700"/>
        <w:gridCol w:w="81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аварий-</w:t>
              <w:br/>
              <w:t>ной си-</w:t>
              <w:br/>
              <w:t xml:space="preserve">ту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каких</w:t>
              <w:br/>
              <w:t xml:space="preserve">условиях </w:t>
              <w:br/>
              <w:t xml:space="preserve">возможна </w:t>
              <w:br/>
              <w:t>аварийная</w:t>
              <w:br/>
              <w:t xml:space="preserve">ситуац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е</w:t>
              <w:br/>
              <w:t xml:space="preserve">развитие </w:t>
              <w:br/>
              <w:t>аварийной</w:t>
              <w:br/>
              <w:t xml:space="preserve">ситуации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ринципы анализа </w:t>
              <w:br/>
              <w:t>условий возникновения ава-</w:t>
              <w:br/>
              <w:t xml:space="preserve">рийной ситуаци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и средства </w:t>
              <w:br/>
              <w:t>предупреждения, ло-</w:t>
              <w:br/>
              <w:t xml:space="preserve">кализации и ликви- </w:t>
              <w:br/>
              <w:t>дации аварийной си-</w:t>
              <w:br/>
              <w:t xml:space="preserve">туаци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3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 </w:t>
              <w:br/>
              <w:t>продук-</w:t>
              <w:br/>
              <w:t xml:space="preserve">та из  </w:t>
              <w:br/>
              <w:t xml:space="preserve">техно- </w:t>
              <w:br/>
              <w:t>логиче-</w:t>
              <w:br/>
              <w:t xml:space="preserve">ского  </w:t>
              <w:br/>
              <w:t xml:space="preserve">обору- </w:t>
              <w:br/>
              <w:t xml:space="preserve">дова-  </w:t>
              <w:br/>
              <w:t xml:space="preserve">ния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          массы</w:t>
              <w:br/>
              <w:t>выброшенного продукта, его</w:t>
              <w:br/>
              <w:t>состава,       агрегатного</w:t>
              <w:br/>
              <w:t xml:space="preserve">состояния,                </w:t>
              <w:br/>
              <w:t xml:space="preserve">физико-химических,        </w:t>
              <w:br/>
              <w:t>взрывоопасных  и токсичных</w:t>
              <w:br/>
              <w:t>свойств.          Проверка</w:t>
              <w:br/>
              <w:t>состояния       межблочных</w:t>
              <w:br/>
              <w:t>средств,     перекрывающих</w:t>
              <w:br/>
              <w:t>поступление  в  аппаратуру</w:t>
              <w:br/>
              <w:t>прямых и обратных  потоков</w:t>
              <w:br/>
              <w:t>технологической   среды  и</w:t>
              <w:br/>
              <w:t>теплоносителей;         их</w:t>
              <w:br/>
              <w:t>соответствие   требованиям</w:t>
              <w:br/>
              <w:t>нормативных    документов;</w:t>
              <w:br/>
              <w:t>проверка быстродействующих</w:t>
              <w:br/>
              <w:t>отключающих     устройств;</w:t>
              <w:br/>
              <w:t>проверка           навыков</w:t>
              <w:br/>
              <w:t>обслуживающего   персонала</w:t>
              <w:br/>
              <w:t>по  приведению  в действие</w:t>
              <w:br/>
              <w:t>блокирующих     устройств.</w:t>
              <w:br/>
              <w:t>Оценка         возможности</w:t>
              <w:br/>
              <w:t>образования      токсичных</w:t>
              <w:br/>
              <w:t>взрывоопасных       паро-,</w:t>
              <w:br/>
              <w:t>пыле-,       газовоздушных</w:t>
              <w:br/>
              <w:t>смесей,  величины  площади</w:t>
              <w:br/>
              <w:t>разлива   жидкости,   зоны</w:t>
              <w:br/>
              <w:t xml:space="preserve">поражения.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окирование       </w:t>
              <w:br/>
              <w:t xml:space="preserve">аварийной          </w:t>
              <w:br/>
              <w:t xml:space="preserve">аппаратуры,        </w:t>
              <w:br/>
              <w:t>минимизация площади</w:t>
              <w:br/>
              <w:t>разлива жидкой фазы</w:t>
              <w:br/>
              <w:t>и    ее   отвод   в</w:t>
              <w:br/>
              <w:t>закрытые   системы,</w:t>
              <w:br/>
              <w:t>слив жидкой фазы из</w:t>
              <w:br/>
              <w:t>аппаратуры        в</w:t>
              <w:br/>
              <w:t>аварийную  емкость.</w:t>
              <w:br/>
              <w:t>Сброс газовой  фазы</w:t>
              <w:br/>
              <w:t>на  факел (закрытую</w:t>
              <w:br/>
              <w:t>систему,  установку</w:t>
              <w:br/>
              <w:t xml:space="preserve">нейтрализации).    </w:t>
              <w:br/>
              <w:t>Вывод   людей    из</w:t>
              <w:br/>
              <w:t xml:space="preserve">опасной зоны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Полное</w:t>
              <w:br/>
              <w:t xml:space="preserve">или час- </w:t>
              <w:br/>
              <w:t xml:space="preserve">тичное   </w:t>
              <w:br/>
              <w:t xml:space="preserve">разруше- </w:t>
              <w:br/>
              <w:t xml:space="preserve">ние тех- </w:t>
              <w:br/>
              <w:t xml:space="preserve">нологи-  </w:t>
              <w:br/>
              <w:t xml:space="preserve">ческого  </w:t>
              <w:br/>
              <w:t xml:space="preserve">оборудо- </w:t>
              <w:br/>
              <w:t xml:space="preserve">вания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з      количественных</w:t>
              <w:br/>
              <w:t xml:space="preserve">энергетических            </w:t>
              <w:br/>
              <w:t>характеристик       взрыва</w:t>
              <w:br/>
              <w:t>(избыточное      давление,</w:t>
              <w:br/>
              <w:t>скорость       возрастания</w:t>
              <w:br/>
              <w:t>давления) и сравнение их с</w:t>
              <w:br/>
              <w:t xml:space="preserve">прочностными              </w:t>
              <w:br/>
              <w:t xml:space="preserve">характеристиками          </w:t>
              <w:br/>
              <w:t>аппаратуры.        Наличие</w:t>
              <w:br/>
              <w:t>средств             защиты</w:t>
              <w:br/>
              <w:t>оборудования от разрушения</w:t>
              <w:br/>
              <w:t>при                 взрыве</w:t>
              <w:br/>
              <w:t xml:space="preserve">(предохранительные        </w:t>
              <w:br/>
              <w:t>клапаны,          взрывные</w:t>
              <w:br/>
              <w:t>мембраны,   отсекатели   и</w:t>
              <w:br/>
              <w:t xml:space="preserve">т.п.).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ие          </w:t>
              <w:br/>
              <w:t xml:space="preserve">предохранительными </w:t>
              <w:br/>
              <w:t xml:space="preserve">устройствами,      </w:t>
              <w:br/>
              <w:t xml:space="preserve">автоматическими    </w:t>
              <w:br/>
              <w:t xml:space="preserve">системами          </w:t>
              <w:br/>
              <w:t>подавления  взрыва,</w:t>
              <w:br/>
              <w:t>повышения прочности</w:t>
              <w:br/>
              <w:t xml:space="preserve">характеристик      </w:t>
              <w:br/>
              <w:t xml:space="preserve">аппаратуры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     соответствия</w:t>
              <w:br/>
              <w:t xml:space="preserve">оборудования,             </w:t>
              <w:br/>
              <w:t>трубопроводов,    запорной</w:t>
              <w:br/>
              <w:t xml:space="preserve">арматуры,                 </w:t>
              <w:br/>
              <w:t>предохранительных        и</w:t>
              <w:br/>
              <w:t>уплотнительных устройств и</w:t>
              <w:br/>
              <w:t>т.д.           требованиям</w:t>
              <w:br/>
              <w:t>нормативов       (проекту,</w:t>
              <w:br/>
              <w:t>регламентам);       оценка</w:t>
              <w:br/>
              <w:t>технического     состояния</w:t>
              <w:br/>
              <w:t>аппаратуры       (качество</w:t>
              <w:br/>
              <w:t>сварных соединений, сборка</w:t>
              <w:br/>
              <w:t>разъемных      соединений,</w:t>
              <w:br/>
              <w:t>степень  износа  и  т.п.);</w:t>
              <w:br/>
              <w:t>оценка  порядка  и полноты</w:t>
              <w:br/>
              <w:t>диагностического контроля,</w:t>
              <w:br/>
              <w:t>эффективности  и  качества</w:t>
              <w:br/>
              <w:t xml:space="preserve">планово-предупредительных </w:t>
              <w:br/>
              <w:t xml:space="preserve">ремонтов и т.п.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итие       базы</w:t>
              <w:br/>
              <w:t>диагностирования  и</w:t>
              <w:br/>
              <w:t xml:space="preserve">дефектоскопии      </w:t>
              <w:br/>
              <w:t xml:space="preserve">оборудования;      </w:t>
              <w:br/>
              <w:t xml:space="preserve">совершенствование  </w:t>
              <w:br/>
              <w:t xml:space="preserve">системы            </w:t>
              <w:br/>
              <w:t>планово-предупреди-</w:t>
              <w:br/>
              <w:t>тельного   ремонта;</w:t>
              <w:br/>
              <w:t>замена     морально</w:t>
              <w:br/>
              <w:t xml:space="preserve">устаревшего,       </w:t>
              <w:br/>
              <w:t>изношенного  и   не</w:t>
              <w:br/>
              <w:t xml:space="preserve">соответствующего   </w:t>
              <w:br/>
              <w:t xml:space="preserve">нормативам         </w:t>
              <w:br/>
              <w:t xml:space="preserve">оборудования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Из- </w:t>
              <w:br/>
              <w:t xml:space="preserve">нос, по- </w:t>
              <w:br/>
              <w:t xml:space="preserve">вышенная </w:t>
              <w:br/>
              <w:t>вибрация,</w:t>
              <w:br/>
              <w:t>усталость</w:t>
              <w:br/>
              <w:t xml:space="preserve">материа- </w:t>
              <w:br/>
              <w:t>ла, внеш-</w:t>
              <w:br/>
              <w:t xml:space="preserve">ние ис-  </w:t>
              <w:br/>
              <w:t xml:space="preserve">точники  </w:t>
              <w:br/>
              <w:t>воздейст-</w:t>
              <w:br/>
              <w:t xml:space="preserve">вия.     </w:t>
              <w:br/>
              <w:t>Коррозия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      изученности</w:t>
              <w:br/>
              <w:t>коррозионных       свойств</w:t>
              <w:br/>
              <w:t>обращающихся      веществ,</w:t>
              <w:br/>
              <w:t>наличие  данных о скорости</w:t>
              <w:br/>
              <w:t>коррозии     и     износа,</w:t>
              <w:br/>
              <w:t>соответствие     материала</w:t>
              <w:br/>
              <w:t xml:space="preserve">оборудования              </w:t>
              <w:br/>
              <w:t>(трубопроводов,  защитного</w:t>
              <w:br/>
              <w:t>покрытия,   уплотнительных</w:t>
              <w:br/>
              <w:t>материалов).       Наличие</w:t>
              <w:br/>
              <w:t>условий для  механического</w:t>
              <w:br/>
              <w:t>повреждения   оборудования</w:t>
              <w:br/>
              <w:t>(трубопроводов) от внешних</w:t>
              <w:br/>
              <w:t>и   внутренних  источников</w:t>
              <w:br/>
              <w:t xml:space="preserve">воздействия.              </w:t>
              <w:br/>
              <w:t>Проверка   надежности    и</w:t>
              <w:br/>
              <w:t xml:space="preserve">правильности    крепления </w:t>
              <w:br/>
              <w:t xml:space="preserve">аппаратов,    машин     и </w:t>
              <w:br/>
              <w:t>трубопроводов,  соединений</w:t>
              <w:br/>
              <w:t xml:space="preserve">вращающихся устройств.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        </w:t>
              <w:br/>
              <w:t xml:space="preserve">оборудования       </w:t>
              <w:br/>
              <w:t xml:space="preserve">повышенной         </w:t>
              <w:br/>
              <w:t xml:space="preserve">надежности,        </w:t>
              <w:br/>
              <w:t xml:space="preserve">эффективного       </w:t>
              <w:br/>
              <w:t>защитного  покрытия</w:t>
              <w:br/>
              <w:t>и          защитных</w:t>
              <w:br/>
              <w:t xml:space="preserve">устройств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Вы- </w:t>
              <w:br/>
              <w:t>ход пара-</w:t>
              <w:br/>
              <w:t>метров за</w:t>
              <w:br/>
              <w:t>критичес-</w:t>
              <w:br/>
              <w:t xml:space="preserve">кие зна- </w:t>
              <w:br/>
              <w:t xml:space="preserve">чения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      изученности</w:t>
              <w:br/>
              <w:t>свойств       обращающихся</w:t>
              <w:br/>
              <w:t>продуктов;   их    анализ;</w:t>
              <w:br/>
              <w:t>выявление   особо  опасных</w:t>
              <w:br/>
              <w:t>веществ;         выявление</w:t>
              <w:br/>
              <w:t>параметров,   определяющих</w:t>
              <w:br/>
              <w:t>опасность  технологических</w:t>
              <w:br/>
              <w:t>процессов и их критические</w:t>
              <w:br/>
              <w:t>значения;           оценка</w:t>
              <w:br/>
              <w:t>достаточности    оснащения</w:t>
              <w:br/>
              <w:t>средствами,   исключающими</w:t>
              <w:br/>
              <w:t>выход     параметров    за</w:t>
              <w:br/>
              <w:t>допустимые   пределы,   их</w:t>
              <w:br/>
              <w:t>эффективность, надежность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оснащение        </w:t>
              <w:br/>
              <w:t xml:space="preserve">технологических    </w:t>
              <w:br/>
              <w:t xml:space="preserve">процессов          </w:t>
              <w:br/>
              <w:t xml:space="preserve">средствами         </w:t>
              <w:br/>
              <w:t xml:space="preserve">контроля,          </w:t>
              <w:br/>
              <w:t>управления        и</w:t>
              <w:br/>
              <w:t xml:space="preserve">противоаварийной   </w:t>
              <w:br/>
              <w:t>защиты,   повышение</w:t>
              <w:br/>
              <w:t>их   надежности   и</w:t>
              <w:br/>
              <w:t xml:space="preserve">эффективности;     </w:t>
              <w:br/>
              <w:t xml:space="preserve">совершенствование  </w:t>
              <w:br/>
              <w:t xml:space="preserve">технологических    </w:t>
              <w:br/>
              <w:t xml:space="preserve">процессов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Об- </w:t>
              <w:br/>
              <w:t>разование</w:t>
              <w:br/>
              <w:t xml:space="preserve">взрывоо- </w:t>
              <w:br/>
              <w:t xml:space="preserve">пасной   </w:t>
              <w:br/>
              <w:t xml:space="preserve">среды и  </w:t>
              <w:br/>
              <w:t xml:space="preserve">наличие  </w:t>
              <w:br/>
              <w:t>источника</w:t>
              <w:br/>
              <w:t>зажигания</w:t>
              <w:br/>
              <w:t>в аппара-</w:t>
              <w:br/>
              <w:t xml:space="preserve">те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з       взрывоопасных</w:t>
              <w:br/>
              <w:t>свойств    веществ     под</w:t>
              <w:br/>
              <w:t>давлением       и      при</w:t>
              <w:br/>
              <w:t xml:space="preserve">температуре               </w:t>
              <w:br/>
              <w:t>технологических процессов;</w:t>
              <w:br/>
              <w:t>оценка   возможностей    и</w:t>
              <w:br/>
              <w:t>условий        образования</w:t>
              <w:br/>
              <w:t>взрывоопасной   среды    и</w:t>
              <w:br/>
              <w:t xml:space="preserve">источника зажигания.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Наличие постоянных       и</w:t>
              <w:br/>
              <w:t>случайных       источников</w:t>
              <w:br/>
              <w:t>зажигания       и       их</w:t>
              <w:br/>
              <w:t>характеристики в сравнении</w:t>
              <w:br/>
              <w:t>с             температурой</w:t>
              <w:br/>
              <w:t>самовоспламенения        и</w:t>
              <w:br/>
              <w:t>минимальной       энергией</w:t>
              <w:br/>
              <w:t>зажигания.         Наличие</w:t>
              <w:br/>
              <w:t xml:space="preserve">взрывоопасной смеси.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легматизация      </w:t>
              <w:br/>
              <w:t xml:space="preserve">взрывоопасной      </w:t>
              <w:br/>
              <w:t xml:space="preserve">технологической    </w:t>
              <w:br/>
              <w:t>смеси     инертными</w:t>
              <w:br/>
              <w:t>газами,    введение</w:t>
              <w:br/>
              <w:t xml:space="preserve">игнибирующих       </w:t>
              <w:br/>
              <w:t>добавок,  изменение</w:t>
              <w:br/>
              <w:t xml:space="preserve">состава            </w:t>
              <w:br/>
              <w:t xml:space="preserve">технологической    </w:t>
              <w:br/>
              <w:t>среды,  температуры</w:t>
              <w:br/>
              <w:t>и          давления</w:t>
              <w:br/>
              <w:t>процесса,   способа</w:t>
              <w:br/>
              <w:t>ввода  реагентов  в</w:t>
              <w:br/>
              <w:t xml:space="preserve">аппарат.           </w:t>
              <w:br/>
              <w:t>Сокращение  времени</w:t>
              <w:br/>
              <w:t xml:space="preserve">пребывания         </w:t>
              <w:br/>
              <w:t xml:space="preserve">технологической    </w:t>
              <w:br/>
              <w:t>среды  в  аппарате,</w:t>
              <w:br/>
              <w:t xml:space="preserve">заземление         </w:t>
              <w:br/>
              <w:t xml:space="preserve">оборудования,      </w:t>
              <w:br/>
              <w:t>применение  средств</w:t>
              <w:br/>
              <w:t>отвода            и</w:t>
              <w:br/>
              <w:t xml:space="preserve">нейтрализации      </w:t>
              <w:br/>
              <w:t xml:space="preserve">зарядов            </w:t>
              <w:br/>
              <w:t xml:space="preserve">статического       </w:t>
              <w:br/>
              <w:t xml:space="preserve">электричества.     </w:t>
              <w:br/>
              <w:br/>
              <w:t xml:space="preserve">Исключение         </w:t>
              <w:br/>
              <w:t xml:space="preserve">источников         </w:t>
              <w:br/>
              <w:t xml:space="preserve">зажигания,         </w:t>
              <w:br/>
              <w:t>применение  средств</w:t>
              <w:br/>
              <w:t>контроля          и</w:t>
              <w:br/>
              <w:t>регулирования    по</w:t>
              <w:br/>
              <w:t xml:space="preserve">предотвращению     </w:t>
              <w:br/>
              <w:t xml:space="preserve">образования        </w:t>
              <w:br/>
              <w:t xml:space="preserve">взрывоопасной      </w:t>
              <w:br/>
              <w:t xml:space="preserve">смеси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ра- </w:t>
              <w:br/>
              <w:t xml:space="preserve">зование, </w:t>
              <w:br/>
              <w:t xml:space="preserve">распро-  </w:t>
              <w:br/>
              <w:t>странение</w:t>
              <w:br/>
              <w:t xml:space="preserve">токсич-  </w:t>
              <w:br/>
              <w:t xml:space="preserve">ного об- </w:t>
              <w:br/>
              <w:t xml:space="preserve">лака и   </w:t>
              <w:br/>
              <w:t>заражение</w:t>
              <w:br/>
              <w:t xml:space="preserve">террито- </w:t>
              <w:br/>
              <w:t xml:space="preserve">рии.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возможных размеров,</w:t>
              <w:br/>
              <w:t>формы,       концентрации,</w:t>
              <w:br/>
              <w:t>направления   и   скорости</w:t>
              <w:br/>
              <w:t>дрейфа облака,  наличия  и</w:t>
              <w:br/>
              <w:t>эффективности       систем</w:t>
              <w:br/>
              <w:t>локализации  и   осаждения</w:t>
              <w:br/>
              <w:t>токсичного облака, наличия</w:t>
              <w:br/>
              <w:t>необходимой    подготовки,</w:t>
              <w:br/>
              <w:t>оснащения   и  численности</w:t>
              <w:br/>
              <w:t>персонала для  действий  в</w:t>
              <w:br/>
              <w:t xml:space="preserve">аварийной ситуации.       </w:t>
              <w:br/>
              <w:t>Проверка       изученности</w:t>
              <w:br/>
              <w:t>токсичных          свойств</w:t>
              <w:br/>
              <w:t>обращающихся    продуктов,</w:t>
              <w:br/>
              <w:t>определение          массы</w:t>
              <w:br/>
              <w:t>выброшенного     продукта.</w:t>
              <w:br/>
              <w:t>Оценка   их   влияния   на</w:t>
              <w:br/>
              <w:t>окружающую          среду,</w:t>
              <w:br/>
              <w:t xml:space="preserve">эффективности             </w:t>
              <w:br/>
              <w:t>предусмотренных   проектом</w:t>
              <w:br/>
              <w:t>технических        средств</w:t>
              <w:br/>
              <w:t xml:space="preserve">нейтрализации,            </w:t>
              <w:br/>
              <w:t xml:space="preserve">дезактивации и т.д.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     </w:t>
              <w:br/>
              <w:t xml:space="preserve">оперативной        </w:t>
              <w:br/>
              <w:t>информацией       о</w:t>
              <w:br/>
              <w:t xml:space="preserve">метеоусловиях,     </w:t>
              <w:br/>
              <w:t xml:space="preserve">внедрении          </w:t>
              <w:br/>
              <w:t>компьютерных систем</w:t>
              <w:br/>
              <w:t xml:space="preserve">математического    </w:t>
              <w:br/>
              <w:t>моделирования     и</w:t>
              <w:br/>
              <w:t xml:space="preserve">прогнозирования    </w:t>
              <w:br/>
              <w:t xml:space="preserve">распространения    </w:t>
              <w:br/>
              <w:t>токсичного  облака;</w:t>
              <w:br/>
              <w:t xml:space="preserve">оснащение          </w:t>
              <w:br/>
              <w:t xml:space="preserve">эффективными       </w:t>
              <w:br/>
              <w:t>осаждающими       и</w:t>
              <w:br/>
              <w:t xml:space="preserve">заграждающими      </w:t>
              <w:br/>
              <w:t xml:space="preserve">системами;         </w:t>
              <w:br/>
              <w:t xml:space="preserve">обеспечение        </w:t>
              <w:br/>
              <w:t xml:space="preserve">постоянной         </w:t>
              <w:br/>
              <w:t xml:space="preserve">готовности         </w:t>
              <w:br/>
              <w:t>нештатных         и</w:t>
              <w:br/>
              <w:t xml:space="preserve">профессиональных   </w:t>
              <w:br/>
              <w:t xml:space="preserve">газоспасательных   </w:t>
              <w:br/>
              <w:t>формирований      к</w:t>
              <w:br/>
              <w:t>аварийной остановке</w:t>
              <w:br/>
              <w:t>производства      и</w:t>
              <w:br/>
              <w:t xml:space="preserve">локализации        </w:t>
              <w:br/>
              <w:t>аварийной  ситуации</w:t>
              <w:br/>
              <w:t>в начальной  стадии</w:t>
              <w:br/>
              <w:t xml:space="preserve">ее развития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ирование  возможных</w:t>
              <w:br/>
              <w:t>масштабов     и      путей</w:t>
              <w:br/>
              <w:t>дальнейшего       развития</w:t>
              <w:br/>
              <w:t>аварии      с       учетом</w:t>
              <w:br/>
              <w:t xml:space="preserve">энергонасыщенности        </w:t>
              <w:br/>
              <w:t xml:space="preserve">предприятия.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од жидкой фазы в</w:t>
              <w:br/>
              <w:t>закрытые   системы.</w:t>
              <w:br/>
              <w:t>Применение   систем</w:t>
              <w:br/>
              <w:t xml:space="preserve">нейтрализации,     </w:t>
              <w:br/>
              <w:t xml:space="preserve">дезактивации,      </w:t>
              <w:br/>
              <w:t xml:space="preserve">санитарных         </w:t>
              <w:br/>
              <w:t xml:space="preserve">установок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Ин- </w:t>
              <w:br/>
              <w:t xml:space="preserve">токсика- </w:t>
              <w:br/>
              <w:t xml:space="preserve">ция лю-  </w:t>
              <w:br/>
              <w:t xml:space="preserve">дей.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     рациональности</w:t>
              <w:br/>
              <w:t>генплана      предприятия,</w:t>
              <w:br/>
              <w:t>наличия    и   численности</w:t>
              <w:br/>
              <w:t>людей в  зонах  возможного</w:t>
              <w:br/>
              <w:t>поражения;       оснащение</w:t>
              <w:br/>
              <w:t>средствами  индивидуальной</w:t>
              <w:br/>
              <w:t>и   коллективной   защиты,</w:t>
              <w:br/>
              <w:t>оповещения   и   эвакуации</w:t>
              <w:br/>
              <w:t>людей  из  опасной  зоны и</w:t>
              <w:br/>
              <w:t xml:space="preserve">оценка их эффективности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          </w:t>
              <w:br/>
              <w:t>численности людей в</w:t>
              <w:br/>
              <w:t>опасной       зоне,</w:t>
              <w:br/>
              <w:t xml:space="preserve">оснащение          </w:t>
              <w:br/>
              <w:t xml:space="preserve">эффективными       </w:t>
              <w:br/>
              <w:t>системами   защиты,</w:t>
              <w:br/>
              <w:t>оповещения        и</w:t>
              <w:br/>
              <w:t>эвакуации    людей,</w:t>
              <w:br/>
              <w:t>действия  персонала</w:t>
              <w:br/>
              <w:t>и спецподразделений</w:t>
              <w:br/>
              <w:t xml:space="preserve">по спасению людей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ра- </w:t>
              <w:br/>
              <w:t>зование и</w:t>
              <w:br/>
              <w:t xml:space="preserve">взрыв    </w:t>
              <w:br/>
              <w:t xml:space="preserve">паро-,   </w:t>
              <w:br/>
              <w:t xml:space="preserve">пыле-,   </w:t>
              <w:br/>
              <w:t xml:space="preserve">газовоз- </w:t>
              <w:br/>
              <w:t xml:space="preserve">душных   </w:t>
              <w:br/>
              <w:t>облаков в</w:t>
              <w:br/>
              <w:t xml:space="preserve">объеме   </w:t>
              <w:br/>
              <w:t xml:space="preserve">помеще-  </w:t>
              <w:br/>
              <w:t xml:space="preserve">ния, на- </w:t>
              <w:br/>
              <w:t xml:space="preserve">ружной   </w:t>
              <w:br/>
              <w:t xml:space="preserve">установ- </w:t>
              <w:br/>
              <w:t>ки, трав-</w:t>
              <w:br/>
              <w:t>мирование</w:t>
              <w:br/>
              <w:t xml:space="preserve">людей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     рациональности</w:t>
              <w:br/>
              <w:t xml:space="preserve">объемнопланировочных      </w:t>
              <w:br/>
              <w:t>решений, наличие застойных</w:t>
              <w:br/>
              <w:t>зон,        препятствующих</w:t>
              <w:br/>
              <w:t>снижению      концентрации</w:t>
              <w:br/>
              <w:t>вредных           веществ,</w:t>
              <w:br/>
              <w:t xml:space="preserve">оснащенность              </w:t>
              <w:br/>
              <w:t xml:space="preserve">автоматическими           </w:t>
              <w:br/>
              <w:t xml:space="preserve">газосигнализаторами       </w:t>
              <w:br/>
              <w:t xml:space="preserve">(газоанализаторами),      </w:t>
              <w:br/>
              <w:t>эффективной      аварийной</w:t>
              <w:br/>
              <w:t xml:space="preserve">вентиляцией,              </w:t>
              <w:br/>
              <w:t xml:space="preserve">поглотительными           </w:t>
              <w:br/>
              <w:t xml:space="preserve">санитарными установками.  </w:t>
              <w:br/>
              <w:t>Оценка возможных размеров,</w:t>
              <w:br/>
              <w:t>формы,       концентрации,</w:t>
              <w:br/>
              <w:t>направления         дрейфа</w:t>
              <w:br/>
              <w:t>взрывоопасного     облака;</w:t>
              <w:br/>
              <w:t>наличия  и   характеристик</w:t>
              <w:br/>
              <w:t>постоянных   и   случайных</w:t>
              <w:br/>
              <w:t>источников      зажигания.</w:t>
              <w:br/>
              <w:t>Расчет  зон  разрушений  и</w:t>
              <w:br/>
              <w:t>оценка    влияния    новых</w:t>
              <w:br/>
              <w:t>разрушений   на   развитие</w:t>
              <w:br/>
              <w:t>аварии (эффект  "домино").</w:t>
              <w:br/>
              <w:t>Наличие    людей    и   их</w:t>
              <w:br/>
              <w:t>вероятная  численность   в</w:t>
              <w:br/>
              <w:t>зоне возможного поражения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        </w:t>
              <w:br/>
              <w:t xml:space="preserve">технологических    </w:t>
              <w:br/>
              <w:t>систем  (установок)</w:t>
              <w:br/>
              <w:t>на           хорошо</w:t>
              <w:br/>
              <w:t xml:space="preserve">проветриваемых     </w:t>
              <w:br/>
              <w:t xml:space="preserve">площадках;         </w:t>
              <w:br/>
              <w:t>оснащение помещений</w:t>
              <w:br/>
              <w:t xml:space="preserve">эффективной        </w:t>
              <w:br/>
              <w:t xml:space="preserve">вентиляцией        </w:t>
              <w:br/>
              <w:t xml:space="preserve">(санитарными       </w:t>
              <w:br/>
              <w:t xml:space="preserve">установками),      </w:t>
              <w:br/>
              <w:t>приборами  контроля</w:t>
              <w:br/>
              <w:t>воздушной    среды.</w:t>
              <w:br/>
              <w:t xml:space="preserve">Исключение         </w:t>
              <w:br/>
              <w:t xml:space="preserve">источников         </w:t>
              <w:br/>
              <w:t xml:space="preserve">зажигания.         </w:t>
              <w:br/>
              <w:t xml:space="preserve">Рациональная       </w:t>
              <w:br/>
              <w:t xml:space="preserve">планировка         </w:t>
              <w:br/>
              <w:t xml:space="preserve">размещения         </w:t>
              <w:br/>
              <w:t>оборудования     на</w:t>
              <w:br/>
              <w:t>площадке. Оснащение</w:t>
              <w:br/>
              <w:t>устройствами защиты</w:t>
              <w:br/>
              <w:t>персонала        от</w:t>
              <w:br/>
              <w:t>поражающих факторов</w:t>
              <w:br/>
              <w:t>аварии    (взрывная</w:t>
              <w:br/>
              <w:t>волна;      высокая</w:t>
              <w:br/>
              <w:t>температура       и</w:t>
              <w:br/>
              <w:t xml:space="preserve">т.п.)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оз-  </w:t>
              <w:br/>
              <w:t xml:space="preserve">никнове- </w:t>
              <w:br/>
              <w:t>ние пожа-</w:t>
              <w:br/>
              <w:t xml:space="preserve">ра и     </w:t>
              <w:br/>
              <w:t>травмиро-</w:t>
              <w:br/>
              <w:t xml:space="preserve">вание    </w:t>
              <w:br/>
              <w:t xml:space="preserve">людей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и анализ: возможных</w:t>
              <w:br/>
              <w:t>масштабов пожара (площадь,</w:t>
              <w:br/>
              <w:t>количество         горючих</w:t>
              <w:br/>
              <w:t>продуктов,          состав</w:t>
              <w:br/>
              <w:t>продуктов сгорания, в т.ч.</w:t>
              <w:br/>
              <w:t>неполного);    наличия   и</w:t>
              <w:br/>
              <w:t>эффективности      средств</w:t>
              <w:br/>
              <w:t>пожаротушения;      умения</w:t>
              <w:br/>
              <w:t>персонала  действовать  по</w:t>
              <w:br/>
              <w:t>ликвидации           очага</w:t>
              <w:br/>
              <w:t>загорания; оперативности и</w:t>
              <w:br/>
              <w:t>оснащенности ГПЧ;  наличия</w:t>
              <w:br/>
              <w:t>и характеристик источников</w:t>
              <w:br/>
              <w:t>зажигания.          Анализ</w:t>
              <w:br/>
              <w:t xml:space="preserve">количественных            </w:t>
              <w:br/>
              <w:t xml:space="preserve">энергетических            </w:t>
              <w:br/>
              <w:t>характеристик       пожара</w:t>
              <w:br/>
              <w:t>(энергия       излучения),</w:t>
              <w:br/>
              <w:t>наличие   и    численность</w:t>
              <w:br/>
              <w:t>людей  в  зоне  возможного</w:t>
              <w:br/>
              <w:t xml:space="preserve">поражения.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ие         </w:t>
              <w:br/>
              <w:t xml:space="preserve">источников         </w:t>
              <w:br/>
              <w:t xml:space="preserve">зажигания;         </w:t>
              <w:br/>
              <w:t xml:space="preserve">оснащение          </w:t>
              <w:br/>
              <w:t xml:space="preserve">эффективными       </w:t>
              <w:br/>
              <w:t xml:space="preserve">средствами         </w:t>
              <w:br/>
              <w:t xml:space="preserve">пожаротушения,     </w:t>
              <w:br/>
              <w:t xml:space="preserve">средствами         </w:t>
              <w:br/>
              <w:t>сигнализации      и</w:t>
              <w:br/>
              <w:t>связи;     действия</w:t>
              <w:br/>
              <w:t>персонала         и</w:t>
              <w:br/>
              <w:t xml:space="preserve">спецподразделений  </w:t>
              <w:br/>
              <w:t>по спасению  людей,</w:t>
              <w:br/>
              <w:t>тушению     пожара.</w:t>
              <w:br/>
              <w:t xml:space="preserve">Рациональная       </w:t>
              <w:br/>
              <w:t xml:space="preserve">планировка         </w:t>
              <w:br/>
              <w:t xml:space="preserve">промышленной       </w:t>
              <w:br/>
              <w:t xml:space="preserve">площадки.          </w:t>
              <w:br/>
              <w:t>Размещение вне зоны</w:t>
              <w:br/>
              <w:t xml:space="preserve">возможного         </w:t>
              <w:br/>
              <w:t>воздействия  пожара</w:t>
              <w:br/>
              <w:t xml:space="preserve">зданий             </w:t>
              <w:br/>
              <w:t xml:space="preserve">административного, </w:t>
              <w:br/>
              <w:t>бытового          и</w:t>
              <w:br/>
              <w:t xml:space="preserve">вспомогательного   </w:t>
              <w:br/>
              <w:t xml:space="preserve">назначения;        </w:t>
              <w:br/>
              <w:t>действия  персонала</w:t>
              <w:br/>
              <w:t>и спецподразделений</w:t>
              <w:br/>
              <w:t xml:space="preserve">по спасению людей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Пе- </w:t>
              <w:br/>
              <w:t xml:space="preserve">реброс   </w:t>
              <w:br/>
              <w:t xml:space="preserve">пламени  </w:t>
              <w:br/>
              <w:t>на другие</w:t>
              <w:br/>
              <w:t xml:space="preserve">объекты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з      количественных</w:t>
              <w:br/>
              <w:t xml:space="preserve">энергетических            </w:t>
              <w:br/>
              <w:t>характеристик       пожара</w:t>
              <w:br/>
              <w:t>(энергия       излучения);</w:t>
              <w:br/>
              <w:t>наличие   смежных   блоков</w:t>
              <w:br/>
              <w:t>(установок),          ЦПУ,</w:t>
              <w:br/>
              <w:t>административных, бытовых,</w:t>
              <w:br/>
              <w:t>вспомогательных     зданий</w:t>
              <w:br/>
              <w:t>(помещений)  с  постоянным</w:t>
              <w:br/>
              <w:t>нахождением  людей  в зоне</w:t>
              <w:br/>
              <w:t>опасной      интенсивности</w:t>
              <w:br/>
              <w:t xml:space="preserve">открытого пламени пожара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циональная       </w:t>
              <w:br/>
              <w:t xml:space="preserve">планировка         </w:t>
              <w:br/>
              <w:t xml:space="preserve">промышленной       </w:t>
              <w:br/>
              <w:t xml:space="preserve">площадки.          </w:t>
              <w:br/>
              <w:t xml:space="preserve">Размещение         </w:t>
              <w:br/>
              <w:t xml:space="preserve">оборудования,      </w:t>
              <w:br/>
              <w:t xml:space="preserve">зданий             </w:t>
              <w:br/>
              <w:t xml:space="preserve">административного, </w:t>
              <w:br/>
              <w:t>бытового          и</w:t>
              <w:br/>
              <w:t xml:space="preserve">вспомогательного   </w:t>
              <w:br/>
              <w:t>назначения вне зоны</w:t>
              <w:br/>
              <w:t xml:space="preserve">возможного         </w:t>
              <w:br/>
              <w:t xml:space="preserve">распространения    </w:t>
              <w:br/>
              <w:t xml:space="preserve">пожара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Пе- </w:t>
              <w:br/>
              <w:t xml:space="preserve">регрев   </w:t>
              <w:br/>
              <w:t xml:space="preserve">оборудо- </w:t>
              <w:br/>
              <w:t xml:space="preserve">вания с  </w:t>
              <w:br/>
              <w:t>ЛВЖ, ГЖ и</w:t>
              <w:br/>
              <w:t>сжиженны-</w:t>
              <w:br/>
              <w:t>ми газами</w:t>
              <w:br/>
              <w:t>при пожа-</w:t>
              <w:br/>
              <w:t>ре с пос-</w:t>
              <w:br/>
              <w:t xml:space="preserve">ледующим </w:t>
              <w:br/>
              <w:t xml:space="preserve">взрывом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        емкостного</w:t>
              <w:br/>
              <w:t>оборудования   с  горючими</w:t>
              <w:br/>
              <w:t>продуктами     в      зоне</w:t>
              <w:br/>
              <w:t>возможного распространения</w:t>
              <w:br/>
              <w:t>пожара (разлив продуктов).</w:t>
              <w:br/>
              <w:t>Наличие   и  эффективность</w:t>
              <w:br/>
              <w:t>систем          аварийного</w:t>
              <w:br/>
              <w:t>опорожнения  и  сброса  на</w:t>
              <w:br/>
              <w:t>факел   (свечу),    сиетем</w:t>
              <w:br/>
              <w:t>орошения      (охлаждения)</w:t>
              <w:br/>
              <w:t xml:space="preserve">экранов и т.п.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ос    емкостного</w:t>
              <w:br/>
              <w:t>оборудования     из</w:t>
              <w:br/>
              <w:t>зоны     возможного</w:t>
              <w:br/>
              <w:t xml:space="preserve">распространения    </w:t>
              <w:br/>
              <w:t>пожара.   Оснащение</w:t>
              <w:br/>
              <w:t>его      средствами</w:t>
              <w:br/>
              <w:t xml:space="preserve">аварийного         </w:t>
              <w:br/>
              <w:t>опорожнения, сброса</w:t>
              <w:br/>
              <w:t>на факел, системами</w:t>
              <w:br/>
              <w:t xml:space="preserve">орошения           </w:t>
              <w:br/>
              <w:t xml:space="preserve">(охлаждения);      </w:t>
              <w:br/>
              <w:t>установка экранов и</w:t>
              <w:br/>
              <w:t xml:space="preserve">т.д.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 Раз-</w:t>
              <w:br/>
              <w:t xml:space="preserve">рушение  </w:t>
              <w:br/>
              <w:t>аппарату-</w:t>
              <w:br/>
              <w:t xml:space="preserve">ры, ком- </w:t>
              <w:br/>
              <w:t xml:space="preserve">муника-  </w:t>
              <w:br/>
              <w:t>ций, зда-</w:t>
              <w:br/>
              <w:t xml:space="preserve">ний, со- </w:t>
              <w:br/>
              <w:t>оружений,</w:t>
              <w:br/>
              <w:t>травмиро-</w:t>
              <w:br/>
              <w:t>вание лю-</w:t>
              <w:br/>
              <w:t xml:space="preserve">дей.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з      количественных</w:t>
              <w:br/>
              <w:t>характеристик       взрыва</w:t>
              <w:br/>
              <w:t>(реализуемая      энергия,</w:t>
              <w:br/>
              <w:t>избыточное        давление</w:t>
              <w:br/>
              <w:t>взрыва,    радиусы     зон</w:t>
              <w:br/>
              <w:t>интенсивности  воздействия</w:t>
              <w:br/>
              <w:t>ударной   волны,   наличие</w:t>
              <w:br/>
              <w:t>смежных             блоков</w:t>
              <w:br/>
              <w:t>(установок),          ЦПУ,</w:t>
              <w:br/>
              <w:t>административных, бытовых,</w:t>
              <w:br/>
              <w:t>вспомогательных     зданий</w:t>
              <w:br/>
              <w:t>(помещений)  с  постоянным</w:t>
              <w:br/>
              <w:t>нахождением людей  в  зоне</w:t>
              <w:br/>
              <w:t>опасной      интенсивности</w:t>
              <w:br/>
              <w:t xml:space="preserve">ударной волны.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циональная       </w:t>
              <w:br/>
              <w:t xml:space="preserve">планировка         </w:t>
              <w:br/>
              <w:t xml:space="preserve">промышленной       </w:t>
              <w:br/>
              <w:t xml:space="preserve">площадки;          </w:t>
              <w:br/>
              <w:t>размещение   зданий</w:t>
              <w:br/>
              <w:t xml:space="preserve">административного, </w:t>
              <w:br/>
              <w:t>бытового          и</w:t>
              <w:br/>
              <w:t xml:space="preserve">вспомогательного   </w:t>
              <w:br/>
              <w:t>назначения      вне</w:t>
              <w:br/>
              <w:t>опасной       зоны;</w:t>
              <w:br/>
              <w:t>реализация  мер  по</w:t>
              <w:br/>
              <w:t xml:space="preserve">повышению          </w:t>
              <w:br/>
              <w:t>устойчивости зданий</w:t>
              <w:br/>
              <w:t>ЦПУ,         систем</w:t>
              <w:br/>
              <w:t>управления        и</w:t>
              <w:br/>
              <w:t xml:space="preserve">противоаварийной   </w:t>
              <w:br/>
              <w:t>защиты; организация</w:t>
              <w:br/>
              <w:t>оповещения       об</w:t>
              <w:br/>
              <w:t>опасности и  вывода</w:t>
              <w:br/>
              <w:t>персонала        из</w:t>
              <w:br/>
              <w:t>опасной       зоны;</w:t>
              <w:br/>
              <w:t xml:space="preserve">внедрение          </w:t>
              <w:br/>
              <w:t xml:space="preserve">автоматических     </w:t>
              <w:br/>
              <w:t>систем   безопасной</w:t>
              <w:br/>
              <w:t xml:space="preserve">остановки          </w:t>
              <w:br/>
              <w:t>производства      в</w:t>
              <w:br/>
              <w:t>аварийной ситуации;</w:t>
              <w:br/>
              <w:t>действия  персонала</w:t>
              <w:br/>
              <w:t>и спецподразделений</w:t>
              <w:br/>
              <w:t xml:space="preserve">по спасению людей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9</Words>
  <Characters>13436</Characters>
  <CharactersWithSpaces>11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ый горный и промышленный надзор России</dc:creator>
  <dc:description/>
  <dc:language>en-US</dc:language>
  <cp:lastModifiedBy/>
  <dcterms:modified xsi:type="dcterms:W3CDTF">2011-10-30T12:41:00Z</dcterms:modified>
  <cp:revision>2</cp:revision>
  <dc:subject>Пример</dc:subject>
  <dc:title>Пример типового анализа аварийных ситуаций, условий их возникновения и развит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