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Закрытое акционерное общество "Сириус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Бухгалтерская служб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Утвержда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Генеральный директо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личная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Д.Е. Жу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00.00.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Альбо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форм документов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г. Новосибирск, 2007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Рогожин М.Ю.</dc:creator>
  <dc:description/>
  <dc:language>en-US</dc:language>
  <cp:lastModifiedBy/>
  <dcterms:modified xsi:type="dcterms:W3CDTF">2011-10-30T12:41:00Z</dcterms:modified>
  <cp:revision>2</cp:revision>
  <dc:subject>Пример</dc:subject>
  <dc:title>Пример титульного листа альбома форм документ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