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оведения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состояния конкур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 на рынке финансов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УЧЕТА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АЛАНСОВЫХ СЧЕТАХ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АНАЛИЗЕ РЫНКА КРЕДИТОВ ПО ГРУППАМ КЛИ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ссуд и кредитов физическим лиц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4591"/>
        <w:gridCol w:w="1079"/>
      </w:tblGrid>
      <w:tr>
        <w:trPr>
          <w:trHeight w:val="48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</w:t>
              <w:br/>
              <w:t xml:space="preserve">1 (2) порядка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разделов      </w:t>
              <w:br/>
              <w:t xml:space="preserve">и счетов баланса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счета </w:t>
              <w:br/>
              <w:t xml:space="preserve">А, П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             </w:t>
              <w:br/>
              <w:br/>
              <w:t xml:space="preserve">КРЕДИТЫ ПРЕДОСТАВЛЕННЫ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физическим         лицам        -</w:t>
              <w:br/>
              <w:t xml:space="preserve">предпринимателям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 средств  на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4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ьские          кредиты,</w:t>
              <w:br/>
              <w:t xml:space="preserve">предоставленные физическим лица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5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5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5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5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5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5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5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5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на  депозитном</w:t>
              <w:br/>
              <w:t xml:space="preserve">счете ("овердрафт")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 xml:space="preserve">физическим лицам - нерезидента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7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7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7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7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7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7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7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7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 средств на депозитном</w:t>
              <w:br/>
              <w:t xml:space="preserve">счете ("овердрафт")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ссуд и кредитов юридическим лиц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ключением кредитных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4591"/>
        <w:gridCol w:w="1079"/>
      </w:tblGrid>
      <w:tr>
        <w:trPr>
          <w:trHeight w:val="48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</w:t>
              <w:br/>
              <w:t xml:space="preserve">1 (2) порядка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разделов      </w:t>
              <w:br/>
              <w:t xml:space="preserve">и счетов баланса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счета </w:t>
              <w:br/>
              <w:t xml:space="preserve">А, П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             </w:t>
              <w:br/>
              <w:br/>
              <w:t xml:space="preserve">КРЕДИТЫ ПРЕДОСТАВЛЕННЫ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предоставленные  Минфину</w:t>
              <w:br/>
              <w:t xml:space="preserve">России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1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день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2 до 7 дн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8 до 30 дней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финансовым    органам   субъектов</w:t>
              <w:br/>
              <w:t>Российской  Федерации  и  местных</w:t>
              <w:br/>
              <w:t xml:space="preserve">органов власти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 на 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день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2 до 7 дн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8 до 30 дней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10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государственным      внебюджетным</w:t>
              <w:br/>
              <w:t xml:space="preserve">фондам Российской Федераци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 на 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3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день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2 до 7 дн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8 до 30 дней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10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внебюджетным   фондам   субъектов</w:t>
              <w:br/>
              <w:t>Российской  Федерации  и  местных</w:t>
              <w:br/>
              <w:t xml:space="preserve">органов власти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4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 средств  на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4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день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2 до 7 дн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8 до 30 дней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10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финансовым          организациям,</w:t>
              <w:br/>
              <w:t>находящимся     в     федеральной</w:t>
              <w:br/>
              <w:t xml:space="preserve">собственности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5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 на 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5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5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5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5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5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5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5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          предоставленный</w:t>
              <w:br/>
              <w:t>коммерческим    предприятиям    и</w:t>
              <w:br/>
              <w:t>организациям,    находящимся    в</w:t>
              <w:br/>
              <w:t xml:space="preserve">федеральной собственност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6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 средств  на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6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6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6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6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6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6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6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некоммерческим      организациям,</w:t>
              <w:br/>
              <w:t>находящимся     в     федеральной</w:t>
              <w:br/>
              <w:t xml:space="preserve">собственности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7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 на 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7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7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7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7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7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7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7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финансовым          организациям,</w:t>
              <w:br/>
              <w:t>находящимся   в   государственной</w:t>
              <w:br/>
              <w:t>(кроме федеральной) собствен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8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 средств  на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8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8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8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8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8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8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8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коммерческим    предприятиям    и</w:t>
              <w:br/>
              <w:t>организациям,    находящимся    в</w:t>
              <w:br/>
              <w:t>государственной            (кроме</w:t>
              <w:br/>
              <w:t xml:space="preserve">федеральной) собственност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9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 средств  на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9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9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9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9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9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9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9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некоммерческим      организациям,</w:t>
              <w:br/>
              <w:t>находящимся   в   государственной</w:t>
              <w:br/>
              <w:t>(кроме федеральной) собствен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 на 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негосударственным      финансовым</w:t>
              <w:br/>
              <w:t xml:space="preserve">организациям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 на 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1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негосударственным    коммерческим</w:t>
              <w:br/>
              <w:t xml:space="preserve">предприятиям и организациям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 на 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2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>негосударственным  некоммерческим</w:t>
              <w:br/>
              <w:t xml:space="preserve">организациям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средств  на 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3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3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3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3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3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3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3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 xml:space="preserve">юридическим лицам - нерезидента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6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6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6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6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6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6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6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6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  предоставленный     при</w:t>
              <w:br/>
              <w:t>недостатке  средств  на расчетном</w:t>
              <w:br/>
              <w:t xml:space="preserve">(текущем) счете ("овердрафт"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е ссуд и кредитов кредитным организ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4591"/>
        <w:gridCol w:w="1079"/>
      </w:tblGrid>
      <w:tr>
        <w:trPr>
          <w:trHeight w:val="48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</w:t>
              <w:br/>
              <w:t xml:space="preserve">1 (2) порядка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разделов      </w:t>
              <w:br/>
              <w:t xml:space="preserve">и счетов баланса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счета </w:t>
              <w:br/>
              <w:t xml:space="preserve">А, П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             </w:t>
              <w:br/>
              <w:br/>
              <w:t xml:space="preserve">КРЕДИТЫ ПРЕДОСТАВЛЕННЫЕ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      предоставленные</w:t>
              <w:br/>
              <w:t xml:space="preserve">кредитным организациям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      средств       на</w:t>
              <w:br/>
              <w:t>корреспондентском           счете</w:t>
              <w:br/>
              <w:t xml:space="preserve">("овердрафт")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день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2 до 7 дн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8 до 30 дней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10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предоставленные банкам -</w:t>
              <w:br/>
              <w:t xml:space="preserve">нерезидентам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, предоставленный       при</w:t>
              <w:br/>
              <w:t>недостатке       средств       на</w:t>
              <w:br/>
              <w:t>корреспондентском           счете</w:t>
              <w:br/>
              <w:t xml:space="preserve">("овердрафт")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день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2 до 7 дне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8 до 30 дней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9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10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9</Words>
  <Characters>12905</Characters>
  <CharactersWithSpaces>1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2:41:00Z</dcterms:modified>
  <cp:revision>2</cp:revision>
  <dc:subject>Пример</dc:subject>
  <dc:title>Пример учета средств на балансовых счетах кредитной организации при анализе рынка кредитов по группам кли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