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проведения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состояния конкуре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 на рынке финансов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УЧЕТА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АЛАНСОВЫХ СЧЕТАХ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АНАЛИЗЕ РЫНКА ДЕПОЗИТОВ ПО ГРУППАМ КЛИ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чение средств физическ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 востребования и на определенный ср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4591"/>
        <w:gridCol w:w="1079"/>
      </w:tblGrid>
      <w:tr>
        <w:trPr>
          <w:trHeight w:val="48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 </w:t>
              <w:br/>
              <w:t xml:space="preserve">1 (2) порядка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разделов      </w:t>
              <w:br/>
              <w:t xml:space="preserve">и счетов баланса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счета </w:t>
              <w:br/>
              <w:t xml:space="preserve">А, П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             </w:t>
              <w:br/>
              <w:br/>
              <w:t xml:space="preserve">ОПЕРАЦИИ С КЛИЕНТАМИ       </w:t>
              <w:br/>
              <w:br/>
              <w:t xml:space="preserve">СРЕДСТВА НА СЧЕТА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и  прочие   привлеченные</w:t>
              <w:br/>
              <w:t xml:space="preserve">средства физических лиц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ы до востребования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3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озиты на срок до 30 дней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3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позиты на срок от 31 до 90 дне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на  срок  от  91  до 180</w:t>
              <w:br/>
              <w:t xml:space="preserve">дней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3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позиты на срок от 181 дня до  1</w:t>
              <w:br/>
              <w:t xml:space="preserve">года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3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позиты на  срок  от 1 года до 3</w:t>
              <w:br/>
              <w:t xml:space="preserve">лет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ы на срок свыше 3 лет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и   прочие  привлеченные</w:t>
              <w:br/>
              <w:t>средства   физических    лиц    -</w:t>
              <w:br/>
              <w:t xml:space="preserve">нерезидентов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ы до востребования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6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озиты на срок до 30 дней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6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позиты на срок от 31 до 90 дне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на  срок  от  91  до 180</w:t>
              <w:br/>
              <w:t xml:space="preserve">дней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6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позиты на срок от 181 дня до  1</w:t>
              <w:br/>
              <w:t xml:space="preserve">года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6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позиты на  срок  от 1 года до 3</w:t>
              <w:br/>
              <w:t xml:space="preserve">лет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ы на срок свыше 3 лет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чение средств юридическ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 востребования и на определенный ср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4591"/>
        <w:gridCol w:w="1079"/>
      </w:tblGrid>
      <w:tr>
        <w:trPr>
          <w:trHeight w:val="48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 </w:t>
              <w:br/>
              <w:t xml:space="preserve">1 (2) порядка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разделов      </w:t>
              <w:br/>
              <w:t xml:space="preserve">и счетов баланса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счета </w:t>
              <w:br/>
              <w:t xml:space="preserve">А, П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             </w:t>
              <w:br/>
              <w:br/>
              <w:t xml:space="preserve">ОПЕРАЦИИ С КЛИЕНТАМИ       </w:t>
              <w:br/>
              <w:br/>
              <w:t xml:space="preserve">СРЕДСТВА НА СЧЕТАХ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озиты Минфина России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финансовых       органов</w:t>
              <w:br/>
              <w:t>субъектов Российской Федерации  и</w:t>
              <w:br/>
              <w:t xml:space="preserve">местных органов власти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         государственных</w:t>
              <w:br/>
              <w:t>внебюджетных   фондов  Российской</w:t>
              <w:br/>
              <w:t xml:space="preserve">Федерации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2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2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2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2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2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2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внебюджетных      фондов</w:t>
              <w:br/>
              <w:t>субъектов Российской Федерации  и</w:t>
              <w:br/>
              <w:t xml:space="preserve">местных органов власти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финансовых  организаций,</w:t>
              <w:br/>
              <w:t>находящихся     в     федеральной</w:t>
              <w:br/>
              <w:t xml:space="preserve">собственности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4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4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4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4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4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4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4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4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коммерческих предприятий</w:t>
              <w:br/>
              <w:t>и  организаций,   находящихся   в</w:t>
              <w:br/>
              <w:t xml:space="preserve">федеральной собственности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5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5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5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5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5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5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          некоммерческих</w:t>
              <w:br/>
              <w:t>предприятий     и    организаций,</w:t>
              <w:br/>
              <w:t>находящихся     в     федеральной</w:t>
              <w:br/>
              <w:t xml:space="preserve">собственности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6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6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6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6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6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6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финансовых  организаций,</w:t>
              <w:br/>
              <w:t>находящихся   в   государственной</w:t>
              <w:br/>
              <w:t>(кроме федеральной) собствен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7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7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7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7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7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7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7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7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коммерческих предприятий</w:t>
              <w:br/>
              <w:t>и  организаций,   находящихся   в</w:t>
              <w:br/>
              <w:t>государственной            (кроме</w:t>
              <w:br/>
              <w:t xml:space="preserve">федеральной) собственност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8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8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8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8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8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8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8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8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9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          некоммерческих</w:t>
              <w:br/>
              <w:t>предприятий,    находящихся     в</w:t>
              <w:br/>
              <w:t>государственной            (кроме</w:t>
              <w:br/>
              <w:t xml:space="preserve">федеральной) собственност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9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9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9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9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9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9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9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9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позиты        негосударственных</w:t>
              <w:br/>
              <w:t xml:space="preserve">финансовых организаций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озиты        негосударственных</w:t>
              <w:br/>
              <w:t>коммерческих    предприятий     и</w:t>
              <w:br/>
              <w:t xml:space="preserve">организаций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позиты        негосударственных</w:t>
              <w:br/>
              <w:t xml:space="preserve">некоммерческих организаций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позиты юридических    лиц     -</w:t>
              <w:br/>
              <w:t xml:space="preserve">нерезидентов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501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502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до 30 дней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503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31 до 90 дней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504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91 до 180 дней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505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81 дня до 1 го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506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от 1 года до 3 ле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507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рок свыше 3 лет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508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расчетов   с   использованием</w:t>
              <w:br/>
              <w:t xml:space="preserve">банковских карт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4</Words>
  <Characters>9857</Characters>
  <CharactersWithSpaces>8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2:41:00Z</dcterms:modified>
  <cp:revision>2</cp:revision>
  <dc:subject>Пример</dc:subject>
  <dc:title>Пример учета средств на балансовых счетах кредитной организации при анализе рынка депозитов по группам кли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