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 изменена            │ Трудовая книжк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фамилию                    ТК-1 N 102030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сенова на основании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детельств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заключении брака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-PK N 112233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10.05.2008.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чальник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дела кадров               │         -Белова- Аксено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трова                       Фамилия 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ечать)                    │     Ирин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Имя 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</w:t>
      </w:r>
      <w:r>
        <w:rPr/>
        <w:t>Федоровн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чество 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</w:t>
      </w:r>
      <w:r>
        <w:rPr/>
        <w:t>14.08.197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Дата рождения 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 </w:t>
      </w:r>
      <w:r>
        <w:rPr/>
        <w:t>(число, месяц, год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высше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Образование 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бухгалте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рофессия 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Бухгалтерский учет, анализ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специальность 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ауди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"16" марта 2004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Дата заполнения 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число, месяц, год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одпись владельца книж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Белов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Подпись лица, ответствен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ведение трудовых книжек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  </w:t>
      </w:r>
      <w:r>
        <w:rPr/>
        <w:t>Сафоно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        </w:t>
      </w:r>
      <w:r>
        <w:rPr/>
        <w:t>(разборчиво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Семенихин В.В.</dc:creator>
  <dc:description/>
  <dc:language>en-US</dc:language>
  <cp:lastModifiedBy/>
  <dcterms:modified xsi:type="dcterms:W3CDTF">2011-10-30T12:40:00Z</dcterms:modified>
  <cp:revision>2</cp:revision>
  <dc:subject>Пример</dc:subject>
  <dc:title>Пример внесения исправлений на титульном листе трудов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