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граж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граждении </w:t>
              <w:br/>
              <w:t xml:space="preserve">(поощрении)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ветственностью "Чудо"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ООО "Чудо")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ажден ценным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рком за активное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5.07.200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тендер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22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дарность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 проведение семинар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2.10.200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бухгалтерскому учету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4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3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Шестакова С.</dc:creator>
  <dc:description/>
  <dc:language>en-US</dc:language>
  <cp:lastModifiedBy/>
  <dcterms:modified xsi:type="dcterms:W3CDTF">2011-10-30T12:40:00Z</dcterms:modified>
  <cp:revision>2</cp:revision>
  <dc:subject>Пример</dc:subject>
  <dc:title>Пример внесения поощрительной записи в трудовую книж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