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государственному стандар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ая система конструк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. 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кстовым документ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2.105-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ВЫПОЛНЕНИЯ ТЕКСТОВ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5│  │  15 - 17                     /\    Два ин-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&gt;├─/──┤&lt;----------                 10│  ┌────────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│  │ </w:t>
      </w:r>
      <w:r>
        <w:rPr/>
        <w:t>(5 ударов)                   │  │ тервала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</w:t>
      </w:r>
      <w:r>
        <w:rPr/>
        <w:t>\/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</w:t>
      </w:r>
      <w:r>
        <w:rPr/>
        <w:t>___________│_____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. Осмотр и ремонт       ___________│_____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│ │                                      /\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│                                      │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\/ │                                      \/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─┬─┤  </w:t>
      </w:r>
      <w:r>
        <w:rPr/>
        <w:t>1.1. Распылитель         _________________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│                                              │</w:t>
      </w:r>
      <w:r>
        <w:rPr/>
        <w:t>3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─┴─┤  </w:t>
      </w:r>
      <w:r>
        <w:rPr/>
        <w:t>1.1.1. Промыть пару "игла-распылитель"    -&gt;├─┤&lt;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/\│ _____________________________________________│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</w:t>
      </w:r>
      <w:r>
        <w:rPr/>
        <w:t>_____________________________________________  │  │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ри - │  1.1.2. Распылитель заменить при наличии: ___ ─┼──┼──┬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ыре │                       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- │  а) трещин __________________________________ ─┼──┼──┴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а)  │ _____________________________________________  │  │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б) коррозии ________________________________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) излома иглы _____________________________  │  │Д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и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мечание - При одиночной замене __________  │  │т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в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.1.3. Проверить 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.1.4. Закрепить в исходном положении 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┌──┤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</w:t>
      </w:r>
      <w:r>
        <w:rPr/>
        <w:t>____________________________________________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</w:t>
      </w:r>
      <w:r>
        <w:rPr/>
        <w:t>1.1.5. Износы и механические повреждения 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                                   </w:t>
      </w:r>
      <w:r>
        <w:rPr/>
        <w:t>/\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                                 </w:t>
      </w:r>
      <w:r>
        <w:rPr/>
        <w:t>10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                                   </w:t>
      </w:r>
      <w:r>
        <w:rPr/>
        <w:t>\/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├────────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</w:t>
      </w:r>
      <w:r>
        <w:rPr/>
        <w:t>Основная надпись по ГОСТ 2.104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</w:t>
      </w:r>
      <w:r>
        <w:rPr/>
        <w:t>(форма 2)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┴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───┬─────────────────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/\│                                  (Три - четыре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│ │                                  ┌────────────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\/│                                  │ интервала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───┤                                  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.1.6 __________________________│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│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│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</w:t>
      </w:r>
      <w:r>
        <w:rPr/>
        <w:t>/\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                               </w:t>
      </w:r>
      <w:r>
        <w:rPr/>
        <w:t>15│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\/ │                                  \/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─┬─┤  </w:t>
      </w:r>
      <w:r>
        <w:rPr/>
        <w:t>1.2. Корпус форсунки 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│ │  1.2.1. Корпус форсунки заменить при наличии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─┴─┤ </w:t>
      </w:r>
      <w:r>
        <w:rPr/>
        <w:t>трещин 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/\│ 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ри - │  1.2.2. 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ыре │ 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- │ 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а)  │ 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мечания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1. 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2. 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_____________________________________________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┤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│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│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│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├────────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</w:t>
      </w:r>
      <w:r>
        <w:rPr/>
        <w:t>Основная надпись по ГОСТ 2.104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│       </w:t>
      </w:r>
      <w:r>
        <w:rPr/>
        <w:t>(форма 2а)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┴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8</Characters>
  <CharactersWithSpaces>4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выполнения текстового документа конструкторск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