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образовании и                    ТРУДОВАЯ КНИ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ьности дополне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и диплома серии N АК,                  ТК-II N 586527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748290, выданного Москов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м университетом             Кры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7.06.2008                        Фамилия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тор отдела кадров               Ан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ванова А.Т.           Иванова    Имя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ергее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Отчество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12 марта 198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ата рождения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ре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разование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ысшее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еревод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фессия, специальность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11 января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ата заполнения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Кры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владельца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ни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          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ветственного за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рудовых книж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разборчи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4</Characters>
  <CharactersWithSpaces>2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Карсетская Е.В.</dc:creator>
  <dc:description/>
  <dc:language>en-US</dc:language>
  <cp:lastModifiedBy/>
  <dcterms:modified xsi:type="dcterms:W3CDTF">2011-10-30T12:40:00Z</dcterms:modified>
  <cp:revision>2</cp:revision>
  <dc:subject>Пример</dc:subject>
  <dc:title>Пример заполнения дополнительных сведений об образовании работника на титульном листе трудовой книж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