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ая оценка до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учения населения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активном загряз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воздушным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2153-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ОЛНЕНИЯ ПРОТОКОЛА ИЗМЕРЕНИЙ ИНДИВИДУ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З ГАММА-ИЗ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й индивидуальных доз внешнего облучения ж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485"/>
        <w:gridCol w:w="1214"/>
        <w:gridCol w:w="3106"/>
      </w:tblGrid>
      <w:tr>
        <w:trPr>
          <w:trHeight w:val="240" w:hRule="atLeast"/>
          <w:cantSplit w:val="true"/>
        </w:trPr>
        <w:tc>
          <w:tcPr>
            <w:tcW w:w="8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П: Макаричи Красногорского района Брянской области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НП: село   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: 12 кв. км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дозиметров: ДТГ-4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аздачи дозиметров: 08.06.05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бора дозиметров: 13.08.05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5"/>
        <w:gridCol w:w="1214"/>
        <w:gridCol w:w="1216"/>
        <w:gridCol w:w="1080"/>
        <w:gridCol w:w="945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жилого </w:t>
              <w:br/>
              <w:t xml:space="preserve">дом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-</w:t>
              <w:br/>
              <w:t xml:space="preserve">ная     </w:t>
              <w:br/>
              <w:t xml:space="preserve">групп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-</w:t>
              <w:br/>
              <w:t xml:space="preserve">с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ози- </w:t>
              <w:br/>
              <w:t xml:space="preserve">метр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- </w:t>
              <w:br/>
              <w:t>ная доза,</w:t>
              <w:br/>
              <w:t xml:space="preserve">мкЗв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   </w:t>
              <w:br/>
              <w:t xml:space="preserve">Павел     </w:t>
              <w:br/>
              <w:t>Трофимови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эт.   </w:t>
              <w:br/>
              <w:t xml:space="preserve">дер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уппа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хани-</w:t>
              <w:br/>
              <w:t xml:space="preserve">зат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   </w:t>
              <w:br/>
              <w:t xml:space="preserve">Валерий   </w:t>
              <w:br/>
              <w:t xml:space="preserve">Иванович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эт.   </w:t>
              <w:br/>
              <w:t xml:space="preserve">дер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коль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арова    </w:t>
              <w:br/>
              <w:t xml:space="preserve">Марина    </w:t>
              <w:br/>
              <w:t xml:space="preserve">Марков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эт.   </w:t>
              <w:br/>
              <w:t xml:space="preserve">кам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школь-</w:t>
              <w:br/>
              <w:t xml:space="preserve">ник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сильев  </w:t>
              <w:br/>
              <w:t xml:space="preserve">Мирон     </w:t>
              <w:br/>
              <w:t xml:space="preserve">Петрович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эт.   </w:t>
              <w:br/>
              <w:t xml:space="preserve">кам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- </w:t>
              <w:br/>
              <w:t xml:space="preserve">не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тов Иван</w:t>
              <w:br/>
              <w:t xml:space="preserve">Иванович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эт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-</w:t>
              <w:br/>
              <w:t xml:space="preserve">тер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 и подпись лица, удостоверяющего подли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тавленных дан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6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формы протокола измерений индивидуальных доз внешнего облучения ж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