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О "ЕЭС России" от 05.06.2000, в которых приведена данная форма, введены в действие с 1 марта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 и ведение эксплуа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в цехах АСУ ТП (ТА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35.521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7.1. Карта заданий авторегуляторам РП4-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. N _______________________ АСР _____________________├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┬──────────┬─────────────┬───┬────┬────┬────┬────┤ </w:t>
      </w:r>
      <w:r>
        <w:rPr/>
        <w:t>/│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льфа     │             │ 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-  │     SUM  │0,4 - 1,0    │-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йст-├──────────┼─────────────┼───┼────┼────┼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ре-│альфа     │0 - 1,0      │-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ли- │     1    │             │ 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ющее├──────────┼─────────────┼───┼────┼────┼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П4-У,│альфа     │0 - 1,0      │-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.  │     2    │             │ 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┼─────────────┼───┼────┼────┼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льфа     │0 - 1,0      │-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3    │             │ 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┼─────────────┼───┼────┼────┼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R         │             │МОм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т        │             │ 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┼─────────────┼───┼────┼────┼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дание   │0 - 90       │%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├─────────────┤   ├────┼────┼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</w:t>
      </w:r>
      <w:r>
        <w:rPr/>
        <w:t>+/- 10       │ 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┼─────────────┼───┼────┼────┼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ЛЬТА    │0,2 - 2,0    │%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┼─────────────┼───┼────┼────┼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         │0 - 30       │с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ф        │             │ 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┼─────────────┼───┼────┼────┼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t         │0,1 - 1,0    │с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н        │             │ 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┼─────────────┼───┼────┼────┼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льфа     │0,5 - беско- │с/%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п    │нечность     │ 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┼─────────────┼───┼────┼────┼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ау       │0 - 500      │с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      │             │ 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───┼───┼────┼────┼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та      │             │ 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───┼───┼────┼────┼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    │   │    │    │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───┼───┼────┼────┼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пись   │             │   │    │    │    │    │ \│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┴─────────────┴───┴────┴────┴────┴────┼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10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&lt;-----------------------------------------------------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7.2. Карта заданий авторегуляторам ПРОТАР-1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. N _________ АСР температуры пара 1А, 2А           │ /│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┬─────┬─────┬──────┬────┬─────┬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ар-110,│C      │-    │15,0 │C     │-   │6,9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.       │ 0     │     │     │ 1    │    │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┼─────┼─────┼──────┼────┼─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C      │-    │1,0  │t     │с   │10,0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1     │     │     │ 1    │    │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┼─────┼─────┼──────┼────┼─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C      │-    │0,5  │д     │с   │0,2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2     │     │     │ 1    │    │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┼─────┼─────┼──────┼────┼─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C      │-    │1,0  │t     │с   │12,2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3     │     │     │ 11   │    │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┼─────┼─────┼──────┼────┼─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C      │-    │1,1  │U     │%   │74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4     │     │     │ 0    │    │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┼─────┼─────┼──────┼────┼─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C      │-    │0,08 │t     │с   │65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5     │     │     │ 2    │    │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┼─────┼─────┼──────┼────┼─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C      │-    │0,08 │t     │с   │50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6     │     │     │ 4    │    │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┼─────┼─────┼──────┼────┼─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      │%    │95,1 │П     │%   │0,6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0     │     │     │ 00   │    │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┼─────┼─────┼──────┼────┼─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t      │с    │2,56 │      │    │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0     │     │     │      │    │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┼─────┼─────┼──────┼────┼─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t      │с    │60   │      │    │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с     │     │     │      │    │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┼─────┼─────┼──────┼────┼─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      │%    │1,0  │      │    │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┼─────┼─────┼──────┼────┼─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│     │      │    │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┼─────┼─────┼──────┼────┼─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│     │      │    │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┴─────┼─────┼──────┼────┴─────┼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ата         │     │      │Дата 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│     │      │     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дпись      │     │      │Подпись   │    │ \│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──┴─────┴──────┴──────────┴────┼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10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----------------------------------------------------&gt;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802</Characters>
  <CharactersWithSpaces>4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РАО «ЕЭС России»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карты заданий авторегуляторам РП4-У и ПРОТАР-110 в цехах АСУ ТП (ТАИ) тепловых электростанций. Форма № 7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