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государственному стандар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ая система конструкто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. Общ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кстовым документ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2.105-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6.2006 N 117-с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ПОЛНЕНИЯ ЛИСТА УТВЕРЖДЕНИЯ НА НЕСКОЛЬКО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</w:t>
      </w:r>
      <w:r>
        <w:rPr/>
        <w:t>Московский прожекторный завод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СОГЛАСОВАНО                            УТВЕРЖДАЮ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Начальник ЦКБ                          Директор Москов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(подпись) А.А. Петров                  прожекторного зав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06.08.93                               (подпись) И.И. Ив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</w:t>
      </w:r>
      <w:r>
        <w:rPr/>
        <w:t>07.08.93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</w:t>
      </w:r>
      <w:r>
        <w:rPr/>
        <w:t>ПУЛЬТ УПРАВЛ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</w:t>
      </w:r>
      <w:r>
        <w:rPr/>
        <w:t>Лист утвержд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</w:t>
      </w:r>
      <w:r>
        <w:rPr/>
        <w:t>АБВГ.ХХХХХХ.ХХХ-ЛУ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</w:t>
      </w:r>
      <w:r>
        <w:rPr/>
        <w:t>Количество листов - 2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┤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СОГЛАСОВАНО                            Главный инжене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Руководитель ОКБА                      Московского прожек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(подпись) И.И. Гусев                   торного зав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22.06.93                               (подпись) И.И. Пет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        </w:t>
      </w:r>
      <w:r>
        <w:rPr/>
        <w:t>08.06.93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Главный инженер                        Руководител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завода                                 разработк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(подпись) А.А. Сорокин                 (подпись) А.А. Ли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19.06.93                               03.06.93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АБВГ.ХХХХХХ.ХХХ                        АБВГ.ХХХХХХ.ХХХ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АБВГ.ХХХХХХ.ХХХСБ                      АБВГ.ХХХХХХ.ХХХИЭ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АБВГ.ХХХХХХ.ХХХЭ1                      АБВГ.ХХХХХХ.ХХХФ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С 2000 г. обозначение года в дате указывают четырьмя циф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3</Characters>
  <CharactersWithSpaces>2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листа утверждения на несколько документов конструкторск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