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государственному стандар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ая система конструктор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. Общие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кстовым документа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2.105-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ЗАПОЛНЕНИЯ ЛИСТА УТВЕРЖДЕНИЯ НА ОДИН ДОКУМЕ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</w:t>
      </w:r>
      <w:r>
        <w:rPr/>
        <w:t>Акционерное Московское обществ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</w:t>
      </w:r>
      <w:r>
        <w:rPr/>
        <w:t>завод имени И.А. Лихачев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СОГЛАСОВАНО                          УТВЕРЖДАЮ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Начальник ЦКБ                        Директор АМО ЗИЛ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(подпись) А.А. Петров                (подпись) И.И. Иван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06.08.93                             07.08.93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</w:t>
      </w:r>
      <w:r>
        <w:rPr/>
        <w:t>ФОРСУНКА Ф-750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</w:t>
      </w:r>
      <w:r>
        <w:rPr/>
        <w:t>Технические услов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</w:t>
      </w:r>
      <w:r>
        <w:rPr/>
        <w:t>Лист утвержден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</w:t>
      </w:r>
      <w:r>
        <w:rPr/>
        <w:t>АБВГ.ХХХХХХ.ХХХ.ТУ-ЛУ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┤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СОГЛАСОВАНО                          Главный инженер АМО ЗИ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Руководитель ОКБА                    (подпись) И.И. Петр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┤  </w:t>
      </w:r>
      <w:r>
        <w:rPr/>
        <w:t>(подпись) И.И. Гусев                 08.06.93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22.06.93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┤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Главный инженер                      Руководитель разработ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завода                               (подпись) А.А. Лис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┤  </w:t>
      </w:r>
      <w:r>
        <w:rPr/>
        <w:t>(подпись) А.А. Сорокин               03.06.93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19.06.93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┤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┬────────────┬────────────┬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│ 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┴────────────┴──────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- С 2000 г. обозначение года в дате указывают четырьмя циф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8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листа утверждения на один документ конструкторск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