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й жур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время│          Содержание записей          │  Подпис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│                                      │замечани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й  │                                      │распоря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     │</w:t>
      </w:r>
      <w:r>
        <w:rPr/>
        <w:t>руковод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     │ </w:t>
      </w:r>
      <w:r>
        <w:rPr/>
        <w:t>персо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    2             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8.01    │Смена "А" с 20 до 8 ч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СС Блинов А.С., НСЦ Уваров Н.И.,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ЭС БЩУ Петров И.П., ДЭС ИВК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ыженко А.А.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 работе Бл. 1, 2. ТЗ - в полном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ъеме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      │Обход по приемке смены. Замечаний не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       │Бл. 1. Проверена точка дельта В11ТО13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 заявке НСКТЦ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казания в норме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       │Бл. 1. Отключен АР разрежения (ж. д.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        │Бл. 1. Включен АР разрежения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        │Бл. 2. Отказ монитора N 4. Заменен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зят из машзала ИВК)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│Обход оборудования со срезкой учетных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иаграмм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│Бл. 1. Выведены в ремонт задвижк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RM16S101, RД22S001 (НСКТЦ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│Бл. 1. Собрана эл. схема и прокручен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вместно с КТЦ задвижка 2PH32S00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│Бл. 1. Остановлен ПТН-1А защитой │  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</w:t>
      </w:r>
      <w:r>
        <w:rPr/>
        <w:t>\/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 напоре.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мечание: не сработала защита │  Q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</w:t>
      </w:r>
      <w:r>
        <w:rPr/>
        <w:t>\/  п.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СС, ж. д.)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 │Обход по маршруту N 2, 3. Замечани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  │Рапорт ЗНЦ Никитину В.М.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         │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│Смену сдал: Подпись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мену принял: Подпись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2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оперативного журнала приемки и сдачи смены дежурным персоналом в цехах АСУ ТП (ТАИ) тепловых электростанций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