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государственному стандар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ая система конструкто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. Общ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кстовым документ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2.105-9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6.2006 N 117-с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ЗАПОЛНЕНИЯ ПОЛЯ 4 ТИТУЛЬНОГО ЛИСТА НА КНИГ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┌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1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---------------------------------------------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2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---------------------------------------------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3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---------------------------------------------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</w:t>
      </w:r>
      <w:r>
        <w:rPr/>
        <w:t>САМОЛЕТ ИЛ-96-300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</w:t>
      </w:r>
      <w:r>
        <w:rPr/>
        <w:t>Руководство по эксплуатации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</w:t>
      </w:r>
      <w:r>
        <w:rPr/>
        <w:t>Техническая эксплуатация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</w:t>
      </w:r>
      <w:r>
        <w:rPr/>
        <w:t>часть 2 АБВГ.ХХХХХХ.006РЭ1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</w:t>
      </w:r>
      <w:r>
        <w:rPr/>
        <w:t>Система электроснабжения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</w:t>
      </w:r>
      <w:r>
        <w:rPr/>
        <w:t>книга 6 АБВГ.ХХХХХХ.006РЭ7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5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---------------------------------------------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6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---------------------------------------------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7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---------------------------------------------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8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┤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├──────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9 │                           10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┴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5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поля 4 титульного листа на книгу конструкторск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