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государственного стандарта Российской Федерации ГОСТ Р 40.002-2000, в котором приведена данная форма, осуществляется в обязательном порядке в части требований статьи 46 Федерального закона "О техническом регулировании" от 27.12.2002 N 184-Ф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 Российской Федерации ГОСТ Р 40.002-2000, утвержденный Постановлением Госстандарта РФ от 13.04.2000 N 107-ст, в котором приведена данная форма, введен в действие с 1 октя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2-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ОЛНЕНИЯ ПРИЛОЖЕНИЯ К СЕРТИФИК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СИСТЕМЫ КАЧЕСТВА (ПРОИЗВОД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риложе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к сертификату соответ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роизво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РОСС RU.ИС11.Р0028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N 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01  февраля 2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от "__" _______ 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ЕРЕЧЕН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ормативных документов на продукци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ертифицированного производства АО "Молоко" &lt;*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родукции     │   Обозначение норматив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документа на продукц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Молоко коровье                 ГОСТ 13277-79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метана                        ТУ 10.02.02.789.09-89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ворог                         РСТ РСФСР 371-89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ТУ 10 РФ 2007-92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Масло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овье                        ГОСТ 37-91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околадное                     ГОСТ 6822-67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тербродное                   ТУ 10.02.848-90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ыры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Пошехонский"                  ТУ 49 РСФСР 519-85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Неро"                         ТУ 9225-001-00438618-9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басный плавленый            ТУ 10 РФ 1144-92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по сертификац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 качества ВНИИС                                И.И. Пет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                                              Н.Н. Поп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Продукция сертифицированного производства  выпускаетс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хе  АО  "Молоко",  расположенном  по адресу:  111222,  Моск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ый пр-д, д. 111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0</Characters>
  <CharactersWithSpaces>2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приложения к сертификату соответствия системы качества (производства)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