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О "ЕЭС России" от 05.06.2000, в которых приведена данная форма, введены в действие с 1 марта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 и ведение эксплуат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в цехах АСУ ТП (ТА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пловых электро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35.521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 функцион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. N ____________ АСР температуры пара 1А, 2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┬─────┬─────┬─────┬─────┬─────┬─────┬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00  │ 10  │ 20  │ 30  │ 40  │ 50  │ 60  │ 70  │ 80  │  9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─┼─────┼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 │F    │1    │F    │F    │F    │П    │F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16  │     │ 18  │ 25  │ 22  │ 02  │ 33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─┼─────┼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│F    │F    │F    │U    │F    │F    │L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40  │ 27  │ 19  │ 0   │ 26  │ 41  │ 2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─┼─────┼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│B    │C    │F    │F    │П    │П    │F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</w:t>
      </w:r>
      <w:r>
        <w:rPr/>
        <w:t>5   │ 40  │ 41  │ 00  │ 03  │ 25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─┼─────┼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 │F    │F    │h    │U    │F    │F    │П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27  │ 25  │     │     │ 30  │ 40  │ 03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─┼─────┼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 │C    │П    │F    │F    │U    │П    │F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2   │ 16  │ 27  │ 40  │     │ 01  │ 34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─┼─────┼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 │F    │F    │C    │П    │F    │F    │П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49  │ 25  │ 6   │ 20  │ 27  │ 41  │ 20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─┼─────┼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 │t    │П    │F    │F    │C    │П    │F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2   │ 17  │ 25  │ 41  │ 0   │ 02  │ 15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─┼─────┼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 │F    │F    │П    │Y    │F    │F    │F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41  │ 41  │ 18  │ 0   │ 41  │ 12  │ 00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─┼─────┼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 │П    │p    │F    │F    │П    │F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17  │     │ 25  │ 40  │ 01  │ 32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─┼─────┼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9 │F    │F    │П    │U    │F    │L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40  │ 01  │ 19  │     │ 26  │ 1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─┼─────┼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00   │10   │20   │30   │40   │50   │60   │70   │80   │9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┴─────┴─────┴─────┴─────┼─────┴─────┴─────┴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АР-110                       │Дат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.                             │Подпись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097</Characters>
  <CharactersWithSpaces>2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РАО «ЕЭС России»</dc:creator>
  <dc:description/>
  <dc:language>en-US</dc:language>
  <cp:lastModifiedBy/>
  <dcterms:modified xsi:type="dcterms:W3CDTF">2011-10-30T12:40:00Z</dcterms:modified>
  <cp:revision>2</cp:revision>
  <dc:subject>Пример</dc:subject>
  <dc:title>Пример заполнения программы функционирования прибора в цехах АСУ ТП (ТАИ) тепловых электростанций. Форма № 8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