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>ответственностью "Утюг"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на должность   </w:t>
              <w:br/>
              <w:t xml:space="preserve">экономиста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25.03.2009       </w:t>
              <w:br/>
              <w:t xml:space="preserve">N 19-к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0</Characters>
  <CharactersWithSpaces>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Семенихин В.В.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раздела «Сведения о работе» трудов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