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Пример за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кассовом исполнении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 по главным распорядителям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млн. руб.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619"/>
        <w:gridCol w:w="1351"/>
        <w:gridCol w:w="1485"/>
        <w:gridCol w:w="945"/>
        <w:gridCol w:w="1485"/>
        <w:gridCol w:w="1483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вы</w:t>
              <w:br/>
              <w:t>по Б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ные </w:t>
              <w:br/>
              <w:t xml:space="preserve">ЛБ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-</w:t>
              <w:br/>
              <w:t xml:space="preserve">ленные   </w:t>
              <w:br/>
              <w:t xml:space="preserve">ЛБ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роспись </w:t>
              <w:br/>
              <w:t xml:space="preserve">с учетом </w:t>
              <w:br/>
              <w:t>измен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-</w:t>
              <w:br/>
              <w:t xml:space="preserve">вое   </w:t>
              <w:br/>
              <w:t>испол-</w:t>
              <w:br/>
              <w:t xml:space="preserve">н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распре- </w:t>
              <w:br/>
              <w:t xml:space="preserve">деления   </w:t>
              <w:br/>
              <w:t xml:space="preserve">от дове-  </w:t>
              <w:br/>
              <w:t xml:space="preserve">денных    </w:t>
              <w:br/>
              <w:t xml:space="preserve">ЛБО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ассов. </w:t>
              <w:br/>
              <w:t>исполнения</w:t>
              <w:br/>
              <w:t xml:space="preserve">от бюдж. </w:t>
              <w:br/>
              <w:t xml:space="preserve">росписи с </w:t>
              <w:br/>
              <w:t xml:space="preserve">учетом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 кассовом исполнении федерального бюджета по главным распорядителям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