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бюджетной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8. Пример заполнения справки о поступлении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5"/>
        <w:gridCol w:w="1756"/>
        <w:gridCol w:w="1080"/>
        <w:gridCol w:w="1079"/>
        <w:gridCol w:w="1080"/>
        <w:gridCol w:w="1081"/>
        <w:gridCol w:w="944"/>
        <w:gridCol w:w="1080"/>
        <w:gridCol w:w="541"/>
        <w:gridCol w:w="1618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бюджетной </w:t>
              <w:br/>
              <w:t xml:space="preserve">классифи- </w:t>
              <w:br/>
              <w:t xml:space="preserve">кации, по </w:t>
              <w:br/>
              <w:t xml:space="preserve">доходам - </w:t>
              <w:br/>
              <w:t xml:space="preserve">код       </w:t>
              <w:br/>
              <w:t xml:space="preserve">главного  </w:t>
              <w:br/>
              <w:t xml:space="preserve">админист- </w:t>
              <w:br/>
              <w:t xml:space="preserve">ратора    </w:t>
              <w:br/>
              <w:t xml:space="preserve">доходов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</w:t>
              <w:br/>
              <w:t>администратора</w:t>
              <w:br/>
              <w:t xml:space="preserve">доходов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й </w:t>
              <w:br/>
              <w:t xml:space="preserve">прогноз   </w:t>
              <w:br/>
              <w:t xml:space="preserve">поступлений </w:t>
              <w:br/>
              <w:t xml:space="preserve">доходов на </w:t>
              <w:br/>
              <w:t xml:space="preserve">... год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за: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 xml:space="preserve">исполнения </w:t>
              <w:br/>
              <w:t xml:space="preserve">к годовому </w:t>
              <w:br/>
              <w:t xml:space="preserve">прогнозу  </w:t>
              <w:br/>
              <w:t>поступлений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лу-</w:t>
              <w:br/>
              <w:t xml:space="preserve">год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  <w:br/>
              <w:t>месяце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финансов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справки о поступлении доходов в федеральный бюджет (з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