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ю бюджетной отчет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5. Пример заполнения справки о поступлении до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едеральный бюджет в 20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млн. рублей)</w:t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026"/>
        <w:gridCol w:w="1755"/>
        <w:gridCol w:w="1214"/>
        <w:gridCol w:w="946"/>
        <w:gridCol w:w="540"/>
        <w:gridCol w:w="809"/>
        <w:gridCol w:w="1351"/>
        <w:gridCol w:w="1618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</w:t>
              <w:br/>
              <w:t xml:space="preserve">бюджетной </w:t>
              <w:br/>
              <w:t xml:space="preserve">классифи- </w:t>
              <w:br/>
              <w:t xml:space="preserve">кации, по </w:t>
              <w:br/>
              <w:t xml:space="preserve">доходам - </w:t>
              <w:br/>
              <w:t xml:space="preserve">код глав- </w:t>
              <w:br/>
              <w:t>ного адми-</w:t>
              <w:br/>
              <w:t>нистратора</w:t>
              <w:br/>
              <w:t xml:space="preserve">доходов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главного   </w:t>
              <w:br/>
              <w:t>администратора</w:t>
              <w:br/>
              <w:t xml:space="preserve">доходов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ный </w:t>
              <w:br/>
              <w:t xml:space="preserve">прогноз   </w:t>
              <w:br/>
              <w:t xml:space="preserve">поступлений </w:t>
              <w:br/>
              <w:t xml:space="preserve">доходов на </w:t>
              <w:br/>
              <w:t xml:space="preserve">год     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ие за:       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  <w:br/>
              <w:t xml:space="preserve">исполнения </w:t>
              <w:br/>
              <w:t xml:space="preserve">I полуг. к </w:t>
              <w:br/>
              <w:t xml:space="preserve">годовому  </w:t>
              <w:br/>
              <w:t xml:space="preserve">прогнозу  </w:t>
              <w:br/>
              <w:t>поступлений</w:t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  <w:br/>
              <w:t xml:space="preserve">квартал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нь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  <w:br/>
              <w:t>полугодие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///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////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/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//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/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//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/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//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/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//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ДОХОД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/////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/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//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6</Characters>
  <CharactersWithSpaces>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Министерство финансов Российской Федерации</dc:creator>
  <dc:description/>
  <dc:language>en-US</dc:language>
  <cp:lastModifiedBy/>
  <dcterms:modified xsi:type="dcterms:W3CDTF">2011-10-30T12:40:00Z</dcterms:modified>
  <cp:revision>2</cp:revision>
  <dc:subject>Пример</dc:subject>
  <dc:title>Пример заполнения справки о поступлении доходов в федеральный бюджет (за I полугод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