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ю бюджетной отчет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9. Пример заполнения справки об источн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дефицита федерального бюджета в 20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млн. рублей)</w:t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3105"/>
        <w:gridCol w:w="1755"/>
        <w:gridCol w:w="1621"/>
        <w:gridCol w:w="809"/>
        <w:gridCol w:w="811"/>
        <w:gridCol w:w="1080"/>
        <w:gridCol w:w="1079"/>
        <w:gridCol w:w="946"/>
        <w:gridCol w:w="1349"/>
        <w:gridCol w:w="676"/>
        <w:gridCol w:w="1215"/>
        <w:gridCol w:w="1619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сточника     </w:t>
              <w:br/>
              <w:t xml:space="preserve">финансирования    </w:t>
              <w:br/>
              <w:t xml:space="preserve">дефицита федерального </w:t>
              <w:br/>
              <w:t xml:space="preserve">бюджета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</w:t>
              <w:br/>
              <w:t xml:space="preserve">Федеральным </w:t>
              <w:br/>
              <w:t xml:space="preserve">законом "О </w:t>
              <w:br/>
              <w:t xml:space="preserve">федеральном </w:t>
              <w:br/>
              <w:t xml:space="preserve">бюджете на </w:t>
              <w:br/>
              <w:t>... год и на</w:t>
              <w:br/>
              <w:t xml:space="preserve">плановый  </w:t>
              <w:br/>
              <w:t xml:space="preserve">период ...  </w:t>
              <w:br/>
              <w:t>и ... годов"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</w:t>
              <w:br/>
              <w:t xml:space="preserve">роспись с </w:t>
              <w:br/>
              <w:t xml:space="preserve">учетом   </w:t>
              <w:br/>
              <w:t xml:space="preserve">изменений </w:t>
            </w:r>
          </w:p>
        </w:tc>
        <w:tc>
          <w:tcPr>
            <w:tcW w:w="6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ое исполнение за              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ассового     </w:t>
              <w:br/>
              <w:t xml:space="preserve">исполнения     </w:t>
            </w:r>
          </w:p>
        </w:tc>
      </w:tr>
      <w:tr>
        <w:trPr>
          <w:trHeight w:val="23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по-</w:t>
              <w:br/>
              <w:t>луго-</w:t>
              <w:br/>
              <w:t xml:space="preserve">ди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  <w:br/>
              <w:t>месяцев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8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  <w:br/>
              <w:t>годовому</w:t>
              <w:br/>
              <w:t>прогнозу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бюджетной</w:t>
              <w:br/>
              <w:t xml:space="preserve">росписи с </w:t>
              <w:br/>
              <w:t xml:space="preserve">учетом   </w:t>
              <w:br/>
              <w:t xml:space="preserve">изменений </w:t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источников     </w:t>
              <w:br/>
              <w:t xml:space="preserve">финансирования       </w:t>
              <w:br/>
              <w:t xml:space="preserve">дефицита             </w:t>
              <w:br/>
              <w:t xml:space="preserve">федерального бюджет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точники внутреннего</w:t>
              <w:br/>
              <w:t xml:space="preserve">финансирования       </w:t>
              <w:br/>
              <w:t>дефицита федерального</w:t>
              <w:br/>
              <w:t xml:space="preserve">бюджета, всего: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0100000000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///</w:t>
              <w:br/>
              <w:t>////////////</w:t>
              <w:br/>
              <w:t>////////////</w:t>
              <w:br/>
              <w:t>////////////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//</w:t>
              <w:br/>
              <w:t>///////////</w:t>
              <w:br/>
              <w:t>///////////</w:t>
              <w:br/>
              <w:t>///////////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</w:t>
              <w:br/>
              <w:t>///////</w:t>
              <w:br/>
              <w:t>///////</w:t>
              <w:br/>
              <w:t>///////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</w:t>
              <w:br/>
              <w:t>///////</w:t>
              <w:br/>
              <w:t>///////</w:t>
              <w:br/>
              <w:t>///////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</w:t>
              <w:br/>
              <w:t>//////</w:t>
              <w:br/>
              <w:t>//////</w:t>
              <w:br/>
              <w:t>//////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</w:t>
              <w:br/>
              <w:t>/////////</w:t>
              <w:br/>
              <w:t>/////////</w:t>
              <w:br/>
              <w:t>////////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</w:t>
              <w:br/>
              <w:t>////////</w:t>
              <w:br/>
              <w:t>////////</w:t>
              <w:br/>
              <w:t>////////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//</w:t>
              <w:br/>
              <w:t>///////////</w:t>
              <w:br/>
              <w:t>///////////</w:t>
              <w:br/>
              <w:t>///////////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ие        </w:t>
              <w:br/>
              <w:t xml:space="preserve">средств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остатков </w:t>
              <w:br/>
              <w:t xml:space="preserve">средств на счетах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овая разниц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  </w:t>
              <w:br/>
              <w:t xml:space="preserve">(муниципальные)      </w:t>
              <w:br/>
              <w:t xml:space="preserve">ценные бумаги,       </w:t>
              <w:br/>
              <w:t>номинальная стоимость</w:t>
              <w:br/>
              <w:t xml:space="preserve">которых указана в    </w:t>
              <w:br/>
              <w:t xml:space="preserve">валюте Российской    </w:t>
              <w:br/>
              <w:t xml:space="preserve">Федерации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1000000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ценных    </w:t>
              <w:br/>
              <w:t xml:space="preserve">бумаг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100000000007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ашение ценных     </w:t>
              <w:br/>
              <w:t xml:space="preserve">бумаг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010100000000008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источники       </w:t>
              <w:br/>
              <w:t xml:space="preserve">внутреннего          </w:t>
              <w:br/>
              <w:t xml:space="preserve">финансирования       </w:t>
              <w:br/>
              <w:t xml:space="preserve">дефицитов бюджетов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6000000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и иные формы   </w:t>
              <w:br/>
              <w:t xml:space="preserve">участия в капитале,  </w:t>
              <w:br/>
              <w:t xml:space="preserve">находящиеся в        </w:t>
              <w:br/>
              <w:t xml:space="preserve">государственной и    </w:t>
              <w:br/>
              <w:t xml:space="preserve">муниципальный        </w:t>
              <w:br/>
              <w:t xml:space="preserve">собственност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6010000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  </w:t>
              <w:br/>
              <w:t xml:space="preserve">запасы драгоценных   </w:t>
              <w:br/>
              <w:t xml:space="preserve">металлов и           </w:t>
              <w:br/>
              <w:t xml:space="preserve">драгоценных камн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6020001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на           </w:t>
              <w:br/>
              <w:t xml:space="preserve">приобретение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602000100003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от       </w:t>
              <w:br/>
              <w:t xml:space="preserve">реализации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01060201010000410,</w:t>
              <w:br/>
              <w:t xml:space="preserve">000 010602020100004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овая разница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6030001000017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          </w:t>
              <w:br/>
              <w:t xml:space="preserve">государственных и    </w:t>
              <w:br/>
              <w:t xml:space="preserve">муниципальных        </w:t>
              <w:br/>
              <w:t xml:space="preserve">гарантий в валюте    </w:t>
              <w:br/>
              <w:t xml:space="preserve">Российской Федерац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6040000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ые кредиты,   </w:t>
              <w:br/>
              <w:t xml:space="preserve">предоставленные      </w:t>
              <w:br/>
              <w:t xml:space="preserve">внутри страны в      </w:t>
              <w:br/>
              <w:t xml:space="preserve">валюте Российской    </w:t>
              <w:br/>
              <w:t xml:space="preserve">Федерации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0106050000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  </w:t>
              <w:br/>
              <w:t xml:space="preserve">кредитов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605020100005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кредитов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605020100006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источники     </w:t>
              <w:br/>
              <w:t xml:space="preserve">внутреннего          </w:t>
              <w:br/>
              <w:t xml:space="preserve">финансирования       </w:t>
              <w:br/>
              <w:t xml:space="preserve">дефицитов бюджетов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6060000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прочих    </w:t>
              <w:br/>
              <w:t xml:space="preserve">источников           </w:t>
              <w:br/>
              <w:t xml:space="preserve">финансирования       </w:t>
              <w:br/>
              <w:t xml:space="preserve">дефицитов бюджетов   </w:t>
              <w:br/>
              <w:t xml:space="preserve">за счет иных         </w:t>
              <w:br/>
              <w:t xml:space="preserve">финансовых активов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606000000005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прочих    </w:t>
              <w:br/>
              <w:t xml:space="preserve">источников           </w:t>
              <w:br/>
              <w:t xml:space="preserve">финансирования       </w:t>
              <w:br/>
              <w:t xml:space="preserve">дефицитов бюджетов   </w:t>
              <w:br/>
              <w:t xml:space="preserve">за счет иных         </w:t>
              <w:br/>
              <w:t xml:space="preserve">финансовых активов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010606000000006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           </w:t>
              <w:br/>
              <w:t xml:space="preserve">обязательств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606000000008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кредиты,   </w:t>
              <w:br/>
              <w:t xml:space="preserve">предоставленные      </w:t>
              <w:br/>
              <w:t xml:space="preserve">федеральным бюджетом </w:t>
              <w:br/>
              <w:t xml:space="preserve">внутри страны за     </w:t>
              <w:br/>
              <w:t xml:space="preserve">счет средств целевых </w:t>
              <w:br/>
              <w:t xml:space="preserve">иностранных кредитов </w:t>
              <w:br/>
              <w:t xml:space="preserve">(заимствований)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6070001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  </w:t>
              <w:br/>
              <w:t xml:space="preserve">кредитов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607000100005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кредитов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607000100006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прочих       </w:t>
              <w:br/>
              <w:t xml:space="preserve">бюджетных кредитов   </w:t>
              <w:br/>
              <w:t xml:space="preserve">(ссуд),              </w:t>
              <w:br/>
              <w:t xml:space="preserve">предоставленных      </w:t>
              <w:br/>
              <w:t xml:space="preserve">федеральным бюджетом </w:t>
              <w:br/>
              <w:t xml:space="preserve">внутри страны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6080000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кредиты,   </w:t>
              <w:br/>
              <w:t xml:space="preserve">предоставленные      </w:t>
              <w:br/>
              <w:t xml:space="preserve">федеральным бюджетом </w:t>
              <w:br/>
              <w:t xml:space="preserve">внутри страны за     </w:t>
              <w:br/>
              <w:t xml:space="preserve">счет средств целевых </w:t>
              <w:br/>
              <w:t xml:space="preserve">иностранных кредитов </w:t>
              <w:br/>
              <w:t xml:space="preserve">(заимствований)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7000001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  </w:t>
              <w:br/>
              <w:t xml:space="preserve">кредитов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700000100005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кредитов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700000100006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юджетные     </w:t>
              <w:br/>
              <w:t xml:space="preserve">кредиты,             </w:t>
              <w:br/>
              <w:t xml:space="preserve">предоставленные      </w:t>
              <w:br/>
              <w:t xml:space="preserve">федеральным бюджетом </w:t>
              <w:br/>
              <w:t xml:space="preserve">внутри страны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8000001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кредитов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10800000100006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остатков   </w:t>
              <w:br/>
              <w:t xml:space="preserve">средств бюджетов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внешнего   </w:t>
              <w:br/>
              <w:t xml:space="preserve">финансирования       </w:t>
              <w:br/>
              <w:t>дефицита федерального</w:t>
              <w:br/>
              <w:t xml:space="preserve">бюджета, всего: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200000000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///</w:t>
              <w:br/>
              <w:t>////////////</w:t>
              <w:br/>
              <w:t>////////////</w:t>
              <w:br/>
              <w:t>////////////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//</w:t>
              <w:br/>
              <w:t>///////////</w:t>
              <w:br/>
              <w:t>///////////</w:t>
              <w:br/>
              <w:t>///////////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</w:t>
              <w:br/>
              <w:t>///////</w:t>
              <w:br/>
              <w:t>///////</w:t>
              <w:br/>
              <w:t>///////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</w:t>
              <w:br/>
              <w:t>///////</w:t>
              <w:br/>
              <w:t>///////</w:t>
              <w:br/>
              <w:t>///////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</w:t>
              <w:br/>
              <w:t>//////</w:t>
              <w:br/>
              <w:t>//////</w:t>
              <w:br/>
              <w:t>//////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</w:t>
              <w:br/>
              <w:t>/////////</w:t>
              <w:br/>
              <w:t>/////////</w:t>
              <w:br/>
              <w:t>////////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</w:t>
              <w:br/>
              <w:t>////////</w:t>
              <w:br/>
              <w:t>////////</w:t>
              <w:br/>
              <w:t>////////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//</w:t>
              <w:br/>
              <w:t>///////////</w:t>
              <w:br/>
              <w:t>///////////</w:t>
              <w:br/>
              <w:t>///////////</w:t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           </w:t>
              <w:br/>
              <w:t xml:space="preserve">(использование)      </w:t>
              <w:br/>
              <w:t xml:space="preserve">кредитов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основной   </w:t>
              <w:br/>
              <w:t xml:space="preserve">суммы долга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  </w:t>
              <w:br/>
              <w:t xml:space="preserve">ценные бумаги,       </w:t>
              <w:br/>
              <w:t>номинальная стоимость</w:t>
              <w:br/>
              <w:t xml:space="preserve">которых указана в    </w:t>
              <w:br/>
              <w:t xml:space="preserve">иностранной валюте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201000000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           </w:t>
              <w:br/>
              <w:t xml:space="preserve">государственных      </w:t>
              <w:br/>
              <w:t xml:space="preserve">ценных бумаг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20100000000008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иностранных  </w:t>
              <w:br/>
              <w:t xml:space="preserve">государств, включая  </w:t>
              <w:br/>
              <w:t xml:space="preserve">целевые иностранные  </w:t>
              <w:br/>
              <w:t xml:space="preserve">кредиты              </w:t>
              <w:br/>
              <w:t xml:space="preserve">(заимствования),     </w:t>
              <w:br/>
              <w:t xml:space="preserve">международных        </w:t>
              <w:br/>
              <w:t xml:space="preserve">финансовых           </w:t>
              <w:br/>
              <w:t xml:space="preserve">организаций, иных    </w:t>
              <w:br/>
              <w:t xml:space="preserve">субъектов            </w:t>
              <w:br/>
              <w:t xml:space="preserve">международном права, </w:t>
              <w:br/>
              <w:t xml:space="preserve">иностранных          </w:t>
              <w:br/>
              <w:t xml:space="preserve">юридических лиц в    </w:t>
              <w:br/>
              <w:t xml:space="preserve">иностранной валюте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202000001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кредитов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20100000100007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ашение кредитов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020100000100008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источники       </w:t>
              <w:br/>
              <w:t xml:space="preserve">внешнего             </w:t>
              <w:br/>
              <w:t xml:space="preserve">финансирования       </w:t>
              <w:br/>
              <w:t xml:space="preserve">дефицитов бюджетов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204000000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х      </w:t>
              <w:br/>
              <w:t xml:space="preserve">гарантий в           </w:t>
              <w:br/>
              <w:t xml:space="preserve">иностранной валюте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204010000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  </w:t>
              <w:br/>
              <w:t xml:space="preserve">финансовые и         </w:t>
              <w:br/>
              <w:t xml:space="preserve">государственные      </w:t>
              <w:br/>
              <w:t xml:space="preserve">экспортные кредиты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204020001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  </w:t>
              <w:br/>
              <w:t xml:space="preserve">кредитов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20402000100005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кредитов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20402000100006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источники     </w:t>
              <w:br/>
              <w:t xml:space="preserve">внешнего             </w:t>
              <w:br/>
              <w:t xml:space="preserve">финансирования       </w:t>
              <w:br/>
              <w:t xml:space="preserve">дефицита             </w:t>
              <w:br/>
              <w:t xml:space="preserve">федерального бюджет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0204030001000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  <w:br/>
              <w:t>////</w:t>
              <w:br/>
              <w:t>////</w:t>
              <w:br/>
              <w:t>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9</Words>
  <Characters>8153</Characters>
  <CharactersWithSpaces>6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Министерство финансов Российской Федерации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справки об источниках финансирования дефицита федерального бюджета (за г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