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7. Пример заполнения справки об основ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┬────────────┬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Утверждено │ Бюджетная  │            Кассовое исполнение за:            │     % кассов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Федеральным │   роспись  │                                               │     исполнени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законам "О │  с учетом  ├─────┬─────┬───────┬───────┬───────┬───────┬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федеральном │ изменений  │I    │I    │   9   │Октябрь│Ноябрь │Декабрь│Год│годовому │  бюджет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бюджете на │(по доходам │квар-│полу-│месяцев│       │       │       │   │прогнозу │  роспис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... год и на│ - прогноз  │тал  │годие│       │       │       │       │   │         │  с уче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</w:t>
      </w:r>
      <w:r>
        <w:rPr>
          <w:sz w:val="18"/>
          <w:szCs w:val="18"/>
        </w:rPr>
        <w:t>плановый  │поступленй) │     │     │       │       │       │       │   │         │ измен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период ... │            │     │     │       │       │       │       │   │         │(по дох. -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и ... годов"│            │     │     │       │       │       │       │   │         │  прогноз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│            │     │     │       │       │       │       │   │         │</w:t>
      </w:r>
      <w:r>
        <w:rPr>
          <w:sz w:val="18"/>
          <w:szCs w:val="18"/>
        </w:rPr>
        <w:t>поступлени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     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ХОДЫ     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нтные расходы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оцентные расходы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ИЦИТ (-)   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ЦИТ (+)  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И финансирования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ицита федерального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а - всего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и внутреннего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 дефицита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нение остатков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и внешнего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 дефицита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ИЧНЫЙ ПРОФИЦИТ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ВП         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ицит/Профицит к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у ВВП (%)  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┼─────┼─────┼───────┼───────┼───────┼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ичный дефицит/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ичный профицит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объему ВВП (%)        │            │            │/////│     │       │       │       │       │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┴────────────┴─────┴─────┴───────┴───────┴───────┴───────┴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7</Characters>
  <CharactersWithSpaces>5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б основных характеристиках федерального бюджета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