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бюджетной 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4. Пример заполнения справки об осн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х федерального бюджета 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┬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Утверждено  │ Бюджетная  │      Кассовое исполнение за:      │     % кассов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Федеральным  │  роспись   │                                   │     исполнения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законом    │  с учетом  ├────────┬──────┬────┬────┬─────────┼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"О федеральном│ изменений  │   I    │Апрель│Май │Июнь│    I    │годовому │ бюдже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бюджете   │(по доходам │квартал │      │    │    │полугодие│прогнозу │ роспис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на ... год  │ - прогноз  │        │      │    │    │         │         │  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и на плановый│поступлений)│        │      │    │    │         │         │ измен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период ...  │            │        │      │    │    │         │         │(по дох. -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и ... годов" │            │        │      │    │    │         │         │  прогноз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│            │        │      │    │    │         │         │</w:t>
      </w:r>
      <w:r>
        <w:rPr/>
        <w:t>поступлени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Ы          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газовые доходы     │//////////////│////////////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нефтегазовые доходы  │//////////////│////////////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        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ные расходы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центные расходы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ИЦИТ (-)       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ЦИТ (+)      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И финансирования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ицита федерального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- всего   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и внутреннего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дефицита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остатков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и внешнего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дефицита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ЫЙ ПРОФИЦИТ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ВП             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ицит/Профицит к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у ВВП (%)    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┼────────┼──────┼────┼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ый дефицит/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ый профицит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бъему ВВП (%)        │              │            │////////│      │    │    │/////////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┴────────────┴────────┴──────┴────┴────┴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3</Characters>
  <CharactersWithSpaces>5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Министерство финансов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справки об основных характеристиках федерального бюджета (за I полугод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