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ая оценка до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учения населения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активном загряз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воздушным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2153-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ИЕ ЗНАЧЕНИЯ МОЩНОСТЕЙ ДОЗ ГАММА-ИЗЛУЧЕНИЯ В РАЗЛИ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ЧКАХ Н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┬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Тип локации   │Число точек │  Среднее  │Среднеквадратич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│ измерений  │ значение, │  отклонение, 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        │  </w:t>
      </w:r>
      <w:r>
        <w:rPr/>
        <w:t>мкГр/ч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Жилой дом       │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-эт. деревянный│8           │16,3       │16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-эт. каменный  │5           │12,5       │28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ногоэтажный    │-           │-          │-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Огород          │11          │36,2       │9,5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вор            │13          │29,8       │18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Улица           │8           │34,4       │16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роизводственное│5           │10,3       │26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дание          │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Школа, детсад   │12          │11,4       │19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Рабочий двор    │6           │18,5       │23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Пашня           │5           │28,4       │11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Целина          │5           │64,0       │14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Зона отдыха     │5           │52         │18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──┴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 и подпись лица, удостоверяющего подли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тавленных дан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5</Characters>
  <CharactersWithSpaces>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средних значений мощностей доз гамма-излучения в различных точках населенного пун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