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конструк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. 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кстовым документ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2.105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ТИТУЛЬНОГО ЛИСТА ПРИ НАЛИЧ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УТВЕР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твержден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БВГ.ХХХХХХ.ХХХТУ-ЛУ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ФОРСУНКА Ф-75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хнические услов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БВГ.ХХХХХХ.ХХХТ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титульного листа конструкторской документации при наличии листа утвер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