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жгосударственному стандарт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ая система конструктор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. Общие треб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кстовым документа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2.105-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ЗАПОЛНЕНИЯ ТИТУЛЬНОГО ЛИ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</w:t>
      </w:r>
      <w:r>
        <w:rPr/>
        <w:t>Акционерное Московское обществ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</w:t>
      </w:r>
      <w:r>
        <w:rPr/>
        <w:t>завод имени И.А. Лихачев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</w:t>
      </w:r>
      <w:r>
        <w:rPr/>
        <w:t>31 1398                              УТВЕРЖДАЮ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              </w:t>
      </w:r>
      <w:r>
        <w:rPr/>
        <w:t>Директор АМО ЗИЛ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              </w:t>
      </w:r>
      <w:r>
        <w:rPr/>
        <w:t>(подпись) И.И. Иван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              </w:t>
      </w:r>
      <w:r>
        <w:rPr/>
        <w:t>07.08.93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</w:t>
      </w:r>
      <w:r>
        <w:rPr/>
        <w:t>ФОРСУНКА Ф -750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</w:t>
      </w:r>
      <w:r>
        <w:rPr/>
        <w:t>Технические услов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</w:t>
      </w:r>
      <w:r>
        <w:rPr/>
        <w:t>(обозначение документа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┤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СОГЛАСОВАНО                          Главный инженер АМО ЗИ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Руководитель ОКБА                    (подпись) И.И. Петр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(подпись) И.И. Гусев                 03.06.93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21.06.93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Главный инженер                      Руководитель разработ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завода                               (подпись) А.А. Лис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(подпись) А.А. Сорокин               03.06.93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21.06.93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- С 2000 г. обозначение года в дате указывают четырьмя циф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5</Characters>
  <CharactersWithSpaces>1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2:40:00Z</dcterms:modified>
  <cp:revision>2</cp:revision>
  <dc:subject>Пример</dc:subject>
  <dc:title>Пример заполнения титульного листа конструкторск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