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я комбикорм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для потребител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849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Ф от 29.12.2003 N 396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ОЛНЕНИЯ УДОСТОВЕРЕНИЯ КАЧЕСТВА И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ТИКЕТКИ ДЛЯ ПРОДУКЦИИ, ВЫРАБАТЫВАЕМОЙ ПО ЗАКА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(ЗАКАЗЧИКА) В СООТВЕТСТВИИ С РЕЦЕП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продукции                  Код продукции по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тметить их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ит или не содержит ферментный(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(ы), ароматизатор(ы), краситель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метить их наличие или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требителя (заказчика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рецепта - % каждого сост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качества по догово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            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тто партии, кг (для удостоверения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нетто упаковки, кг (для этик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чь от вл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 этикетке отсутствую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удостоверения качества и безопасности и этикетки для продукции, вырабатываемой по заказу потребителя (заказчика) в соответствии с рецеп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