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В страховую организ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ООО "Страхование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(наименова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Ивановой И.И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От 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Ф.И.О. / наименова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г. Орел, ул. Игнатова, 19 - 7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адрес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тел. (4862) 41-41-4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телефон, факс, e-mail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ребование (заявление) о выплате страхового возмещ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 страхованию гражданской ответственности за неисполн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ли ненадлежащее исполнение обязательств по договор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 реализации туристского продук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┬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явитель                       │ V  турис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┌─┐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││ │ </w:t>
      </w:r>
      <w:r>
        <w:rPr/>
        <w:t>иной заказчик туристского продукт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└─┘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┼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говор страхования             │N К777 от 25.02.2008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ветственности туроператора    │Срок действия с 01.06.2008 по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</w:t>
      </w:r>
      <w:r>
        <w:rPr/>
        <w:t>31.05.2009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┼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говор о реализации туристского│N 991А от 20.04.2009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одукта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┼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туроператора       │ООО "ТревелТурция"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┼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турагента          │ИП Смирнов В.В. "Путешественник"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┼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формация об обстоятельствах и │Документально подтвержденный отказ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актах, свидетельствующих о     │туроператора в оплате забронированног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еисполнении или ненадлежащем   │номера гостиницы на 4 ночи и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сполнении туроператором        │непредоставление оплаченного перелета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язательств по договору о      │по маршруту Анталья - Москва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еализации туристского продукта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┼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стоятельства, послужившие     │ V  неисполнение обязательств по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чиной обращения Заявителя к  │оказанию Заявителю входящих в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аховщику                     │туристский продукт услуг по перевозк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</w:t>
      </w:r>
      <w:r>
        <w:rPr/>
        <w:t>и размещению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┌─┐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││ │ </w:t>
      </w:r>
      <w:r>
        <w:rPr/>
        <w:t>наличие в туристском продукте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└─┘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</w:t>
      </w:r>
      <w:r>
        <w:rPr/>
        <w:t>существенных недостатков, включая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</w:t>
      </w:r>
      <w:r>
        <w:rPr/>
        <w:t>существенные нарушения требований к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</w:t>
      </w:r>
      <w:r>
        <w:rPr/>
        <w:t>качеству и безопасности туристского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</w:t>
      </w:r>
      <w:r>
        <w:rPr/>
        <w:t>продукта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┼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мер реального ущерба,        │Всего: 37 370 руб.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чиненного Заявителю в связи с│В том числе: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еисполнением или ненадлежащим  │1. Расходы по эвакуации 14 430 руб.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сполнением туроператором       │2. _________________________________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язательств по договору о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еализации туристского продукта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┼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пособ осуществления страховой  │ V  наличными денежными средствами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ыплаты                         │┌─┐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││ │ </w:t>
      </w:r>
      <w:r>
        <w:rPr/>
        <w:t>безналичным перечислением по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└─┘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</w:t>
      </w:r>
      <w:r>
        <w:rPr/>
        <w:t>следующим реквизитам: ____________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┴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агаемые документы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Копия паспорта туриста, удостоверяющего личность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Копия  договора  о реализации  туристского  продукта,  включая в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 и дополнительные соглашения к нему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Документы,  подтверждающие  реальный ущерб,  понесенный  туристо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  неисполнения   или  ненадлежащего  исполнения  туроперат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ТревелТурция"  обязательств  по  договору  о реализации  турист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а N 991А от 20.04.2009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Заявителя ______________ /Иванова И.И./    "15" мая 2009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30</Characters>
  <CharactersWithSpaces>5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удков А.А.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заявления о выплате страхового возмещения по страхованию гражданской ответственности тур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